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</w:t>
      </w:r>
      <w:r>
        <w:rPr/>
        <w:t>\/� ����� ��  � �����    ver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  � ��  � ��  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  � �����  ���  �����      </w:t>
      </w:r>
      <w:r>
        <w:rPr/>
        <w:t>3.1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Copyright (C) 1990 by TRI-SYSTEMS c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- ALL RIGHTS RESERVED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Written by Johan Zwiekhor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-nonsense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.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copyrighted (C) 1990 by TRI-SYSTEMS co.,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the Own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as written by Johan Zwiekhorst, hereafter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-Nonsense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everything enclosed with it are protect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gian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alled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software may be used, copied and distributed fre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COMMERCIAL use on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distributed ONLY in it's original, unmodifie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file.                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you may not add comments to the compressed pack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known as an archive file or simply an archive), no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s from or add files to the archive file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RITTEN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the archive file to another compression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rchive file format is allowed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package as released by me is in Yoshi's LZ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(See below for what you should have recei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extract the files from an LZH archiv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e file LH****.EXE, where '****' stands f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program LHARC.  At the time this is 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is 1.13c, so look for LH113C.EXE (36963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use of FREEWARE software is prohibited in a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ercial situation. In these cases, this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and a Commercial Licence Statement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THE AUTHOR/OWNER OF THIS PRODUC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IRECT OR CONSEQUENTIAL LOSS OR DAMAGES WHICH MAY HAVE A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local law does not permit any of the statements mad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 do not agree with any of them yourself,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C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can be reached via electronic mail a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2-11-7626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ripod BBS. 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   2:29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t         27:133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-DataNet  77:832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wner can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-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straa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40 MAASMECHELEN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+32-11-764905 during office hours, GMT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use this product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al situation, please contact TRI-SYSTEM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You will then learn the price of the produc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Licence Statement will be mad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thers, this product is free, a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would like to support the author and encourag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more useful software, you're welcome to pay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ay whatever you feel the product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ay at least U.S. $15 (BEF 500, NLG 25, DEM 25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, when available, a 5.25" or 3.5" floppy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version.  Please specify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fter receiving your payment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knowledgement and a list of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I wrote. Payments to the author can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account 335-0076382-89 (Bank Brussel Lambert) or sent in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ddres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NOTE THAT THIS IS FOR NON-COMMERCIAL SITUAT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payments made: please specify NAME and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should hav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have receiv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_310.LZH -  (9033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DOC -  this documentation.  (864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EXE - 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 GE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files from one directory (or drive)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fast if used withi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in Turbo PASCAL version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is: MOVE [d:][\dir\]filespec [d:][\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quare brackets [] indicate an optional item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:� is any valid drive design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ir� should be a directory name as accepted by DO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ilespec� stands for any valid DOS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. REVI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.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0 - The previous versions couldn't move files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y were READ-ONLY. Now why didn't anyon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o me? Moving a file to a directory in which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name already exists, generates an error. 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nother drive overwrites the file of the same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repancy has been corrected. MOVE will neve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. Turbo Pascal v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6 - Patched the patch for checking the target file siz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ng the source. The previous patch wasn't a pa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, in fact: the program still deleted the sour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wasn't enough room on the target di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5 - This is a VERRRRRRRY sticky bug! The damn thing sti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 with the target directory, when that didn'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4 - Yet another patch: the trailing backslash problem persi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3 - Patch for the trailing backslash problem with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2 - Patch in order to check the target file size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d for Turbo Pascal v5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1 - Patch in order to use the source file's date and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to another drive instead of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 - Completely rewritten for Turbo Pascal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- Added moving to another drive (copy then delete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0 - Completely rewritten with more machine code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- B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(eof)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