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�����ķ                                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 ��ķ ��ķ ���ķ    �����Ľ ��ķ ��ķ ���ķ ��ķ ��ķ ���ķ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�  � �  �   �      �       ��</w:t>
      </w:r>
      <w:r>
        <w:rPr/>
        <w:t>ҽ �  �   �   ��   �      �   �  � �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 ��Ľ ��Ľ   �      �       � �� ��Ľ   �   ��Ľ ��Ľ   �   ��Ľ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  � ���Ŀ    ��  � ���   ����Ŀ ��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</w:t>
      </w:r>
      <w:r>
        <w:rPr/>
        <w:t>Ĵ ���      ��  � ��      ��   �� �� � � ���Ĵ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� �����    ����� �����   ��   �� �� � �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��Ŀ ���Ŀ ����Ŀ ���Ŀ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  �   ��   ���   ��      ��   �� �� 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� �����   ��   ����� ����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�� ���Ŀ �� ��Ŀ � ���Ŀ ����Ŀ    ���Ŀ ��Ŀ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Ĵ �� </w:t>
      </w:r>
      <w:r>
        <w:rPr>
          <w:rtl w:val="true"/>
        </w:rPr>
        <w:t>ڿ</w:t>
      </w:r>
      <w:r>
        <w:rPr/>
        <w:t xml:space="preserve"> ���</w:t>
      </w:r>
      <w:r>
        <w:rPr/>
        <w:t>Ĵ �� �� � � ���¿   ��      ���Ĵ �� � � 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����� ��  � �� �� ��� �����   ��      ��  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���Ŀ ���Ŀ ����Ŀ    ���Ŀ ���Ŀ ���Ŀ �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 � ��  �   ��      ���</w:t>
      </w:r>
      <w:r>
        <w:rPr/>
        <w:t>¿ ���   ��      ��   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  ��      ����� ����� �����   ��  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��� �� ���</w:t>
      </w:r>
      <w:r>
        <w:rPr/>
        <w:t>Ŀ ��  �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�   �� ����� ��  � ���</w:t>
      </w:r>
      <w:r>
        <w:rPr/>
        <w:t>¿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                �������   �� �� �� ����� �����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VROSHUVROSHUVROSHUVROSHUVROSHUVROSHUVROSHUVROSHUVROSHUVROSHUVROSHUVROSHU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VROSHUVROSHUVROSHUVROSHUVROSHUVROSHUVROSHUVROSHUVROSHUVROSHUVROSHUVROSHUV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 protection system against any Boot sect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decetct and clean you boot sector virus a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executed when ever you turn on your computer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system for Boot sector virus, if not infected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to DOS. If any virus found it will show you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and will ask you if you would like to destro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very simple, all you have to do is to install it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ver to bother about any Boot sector viruses, even Stealth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over this is not a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oftware writes a small code in your Boot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will always be executed first when ever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. It will check for viruses using its own anti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. It can even Reconstruct your Boot sect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s very simple. All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BOOTPROT.EXE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first check your System for any Virus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if the boot sector is valid by using two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ll this tests passes successfully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Hard Disk. That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 recomend to Boot the system using a clean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 BootProtect from t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Run the BOOTPROT.EXE again, it will uninstall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ing the system as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does some tests on your system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#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it checks system memory and compatibility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, That can mean two things Your system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oot sector virus or your system is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. To be sure Boot your system from a Clea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#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it checks your Hard disks master boot sector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ity. If the code in master boot sector is invali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a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Press [I]mmune [C]ontinue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I if you want to replace the boot code with vali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C if you are sure to use this boot code [for MRB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Q to qu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oose Immune it will reconstract the Boot secto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nd will write it in master boot sector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the test from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oose Continue it will not recontruct the Boot sec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ssume that this is the real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hoose C if you have a custom master boot sec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#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similar to Test#1 but will use some anti Stealth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ool any steal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installation, When you boot your system it will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 for viruses automatically. If it finds a vir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a warning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IRUS IN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[C]ontinue [R]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C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R if you want to destro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oose Continue it will continue boot process as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Repair it will destroy the virus and will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ot sector. After this please Reboot your sys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art button or turning the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-Ca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you are installing it for the first time Please mak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 disk and copy BOOTPROT.EXE there. Incas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ly but hangs at Booting time, Use the BootDisk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, Then Rerun BOOTPROT.EXE to remove th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. I think it will never happen, but I am only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just in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eber This software is system specific. That means i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stalled on a Hard disk and If you use that hard dis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mputer to boot system it may not work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ard disk as Slave on other system, its fine. Bu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at as Master disk it may not work o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an only install it on the first hard disk. That mean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agnostic softwares like Norton Disk Doctor (NDD)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ot Sector code is invalid. Infact this is the new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writes there. So nothing to Panic about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software makes a backup copy of your real master boot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sector. So if any custom designed booting software n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 and that is already using that sector... Please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Prot as it will overwirte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it was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eveloped it on a 486DX machine and I used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use a Maxtor 7345 A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t will work on any system that uses DOS version higher tha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hould be compatible with any IDE Hard disk with any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 not included one option with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_Protect ver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nstalling this software, if the system is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previously it exits by showing a messag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up from a clea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 real version can overcome this problem. That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itself even the system is already infected by a Boo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Clean the boot sector by removing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, why I haven't included this option ? Because this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 on Maxtor Hard Disks. Why only Maxtor ? Because I use a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! If I could get my hands on some other types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be able to creat the system which will work on an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try to include this option with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_Protect. It will then Support MAXTOR, SEAGATE, CONNER, QU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You can copy and distribute this software freely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onot use this software for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is developed by Rezaul Kabir [Shuvr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use this software at your own risk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any responsibility for any kind of damage don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to your system. How ever you can contact m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ontact me for any kind of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ach me...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vro@kaif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VROSHUVROSHUVROSHUVROSHUVROSHUVROSHUVROSHUVROSHUVROSHUVROSHUVROSHUVROSHU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VROSHUVROSHUVROSHUVROSHUVROSHUVROSHUVROSHUVROSHUVROSHUVROSHUVROSHUVROSHUV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