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 Dictionary Database - &lt;MSDOS.LINGUIST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n additional dictionary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lveary. The core TEA package can be found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Annn.ZIP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DLING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nn       TEA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as derived from the English word lis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WORDS[1-4].ZIP in the &lt;MSDOS.LINGUISTICS&gt;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. Its exact origin is obscure, but since it includ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xxiii', it probably derives from a spell check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ntries: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s:              US and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:                   low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ected forms:        yes (comprehensive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:              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