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, Jan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TurboPascal 7 by John Br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on January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... Page.  I tried to find a half decent utility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o load  up a file quickly  from the command  line and  tear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know, when you load a long textfile (say, a meg or so)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 command, WordPerfect  or anything  else, it  tries to loa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 into  memory. This can be quite  slow, as well  as memory absorb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remember many a  time running out  of memory checking  out doc's and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 Well,  unfortunatly, I  couldn't  find  one, so  I booted up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7 and typed away, and after a few bugs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I know, but I have to do it.  This software may be distibuted,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 WITHOUT CHARGE and AS IS.  Also, this software is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and no  claims may be made  against the programmer, John Breton,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ociates, for any damages or losses due to the u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,  Version 1.4  released  on  January 5, 1995.  This  textfile 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DOES NOT load the textfile into memory.  Instead, it us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utility  that allows for quick skimm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AGE v1.4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xecute  Page, simply type the 'PAGE' and the textfile 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drive:][[path]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enter a file name, you will be informed  on how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help screen, which is don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 viewing the  textfile, there  will be  options at the 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display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+&gt; Forward  &lt;-&gt; Back  &lt;J&gt;ump  &lt;P&gt;rint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fairly straight forward.  &lt;+&gt;(Forward) advances a page, &lt;-&gt;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es  back  one  page, &lt;J&gt;(Jump)  prompts  you  for  a page  to  'jump'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(Print) prints the current page and &lt;Q&gt;(Quit)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pag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gives you a runtime error if you press a key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ded scan code.  Example; PgDown, CursorDow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 buddy  Jeff Laughlin who  is taking  MasComm at York  said he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my file on the Internet had I not fixed this, as it annoy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Jeff, didn't know it was, but here ya go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 just like to say that there is  absolutly no charge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Donations to Johns Computer Fund are accepted though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send you  the latest version of Page.  At this moment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eatures that are  available, but in the future, I will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, smoother scrolling, as well as a more astetically plea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also going to add  in different text modes  (display sizes)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 involved  commands, ie; page  range printing, text search, etc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intain speed, should there be enough interes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address is at the end of this file.  You may write to me, send me ide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things that  you would  like to  see (for Page or other NEW progra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donations (for that warm feeling) or drop me a line so that I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 this little program  managed to make it (always interesting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couple of  bucks, and  I'll mail  you the  latest copy  on  disk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, the source 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Br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Doreen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manvil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C 3W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