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ABIT to replace tab marks in ASCII files with spac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wordprocessor, such as PC-WRITE which does not rea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IT will replace tabs with spaces as specified, however it does 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y, like a wordprocessor, but uniformly, for example 5 sp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e TABIT to replace long strings of spaces with tabs to comp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used for compacting database files, which is the purpo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ABIT for syntax. 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