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4pusr.doc    PCL4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4p.inv       PCL4P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        TERM terminal emulator ( main u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k        TER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pas     TER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pas     TERM xmodem/ymode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pas    TERM packet driv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pas    TERM mode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io.pas      TERM hex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.pas       TERM cyclic redundancy check (CRC-16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.pas       TERM cyclic redundancy check (CRC-32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pas     TERM $DEFI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pas      TERM zmode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e.pas       TERM Unix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pas     Opcode function for script intepre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pas          Script interpre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