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ull Pack, Version 1.1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Pack, Version 1.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ull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ull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ull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ull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u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ull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ull Pack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ull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ull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ull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ck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ulpak11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a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ull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UL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