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E - Display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sample descriptions which you may use to describe the D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 please refer to the 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E104.ZIP   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use the name "DFE104"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VGA UTILITY DF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/VGA screen utility; programming software tool; graphics softwar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E, utility, DFE EGA VGA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utilities for creating/modifying custom EGA/VGA displa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FE is a graphics-based editor for DOS code page display files (.CPI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aw EGA/VGA font files.  DFE allows the user to create custom fo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loaded into the display adapter and used in place of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FE includes a set of utilities that provide useful capabilit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fonts to the display, mapping fonts and converting font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CII files may be incorporated directly into programmer's C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give any program a custom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registration fee, you will receive the latest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FE, all accompanying files, and a printed user's manual. 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n extensive set of raw font files for use with DFE and the D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.  The registered versions of the programs do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rock Software is a small software company owned and operated by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on, and is located in beautiful North Idaho, the best of the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west.  I have been writing computer programs since 1967 an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icrocomputers since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Michael Burton)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.  I can be reached by mail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r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den, ID  83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208) 772-9347 (after 6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1211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Tech Board BBS, (208) 765-0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