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 B S 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C R E E N   R O U T I N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ASIC 4.0+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e r s i o n   1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eived an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ny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D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11 Harvest Gree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on, VA 22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nd Documentation (C) Copyright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ny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come to the QBSCR Screen Routines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ew Notices 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cluded with QBSCR 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QBSCR Glossary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ynopsis of the QBSCR Screen Routines 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BUILDER Program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MO Program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F Program 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CONST.BAS file 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rporating the Screen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Your Own Programs 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BSCR Routines Detailed Descriptions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BANNER 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BLOCKSIZE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BLOCKRESTORE 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BLOCKSAVE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BUILDSCREEN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CENTER 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CLRSCR 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COLORCHK 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GETBACKGROUND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GETFOREGROUND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GETSCREEN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GETSTRING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GETVIDEOSEGMENT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A B L E   O F   C O N T E N T S   ( c o n ' d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MAKEMENU 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MAKEWINDOW 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MULTIMENU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OFFCENTER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PUTSCREEN . . . . 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QBPRINT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SCREENBLANK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SCRNRESTORE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SCRNSAVE 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WIPE  . . . . . . . . . . . . . . . 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s for Using QBSCR . . . . . . . . . . 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ing and Popping a Window  . . . . . . . 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sual Effects with BUILDSCREEN and CLRSCR . . 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Making Techniques . . . . . . . . . . . 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Techniques  . . . . . . . . . . . . . . . 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oss Reference - Routine Dependencies . . . . 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ing Notes  . . . . . . . . . . . . . . . . .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  . . . . . . . . . . . . . . 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the QBSCR Screen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QBSCR  Screen  Routines  is  a  collec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   for   the   discriminating   QuickBA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mer.  As the name implies, they  ar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isplay oriented.  With these routines and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tle  effort,  your own programs can be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fessional in appearance. They are quite easy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nd incorporate into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Routines are especially  useful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 in  a  hurry.   The  QBSCR  package  can  c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ment time of any project in half, since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display  routines are already written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rporate the QBSCR routines  into  your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a  single  line of code, and all of the QB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urces are at y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creen  routines are more than just a toolbo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. They can also fill the role of tutor. 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 through the source code of these routin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quickly find yourself learning how  to 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things with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Not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BSCR Screen Routines are made 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 the  concept  of  shareware. 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  that   authors   encourage   others 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e  among  friends and colleagues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he author's software not only  becomes  wid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,  but  consumers  may  "try before they buy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hey decide to keep and use the software,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in a registration  fee,  or  payment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,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Routines  have  a  registration  fe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15.00.  If you decide to actually use th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any of your programs, you should register th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t can be very easy to forget  to  register,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 ignore it, I provide you with an incen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y who register the QBSCR Screen  Routines 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 other  software products from BAD SOFTWARE),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nd  an  official  disk  set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st  version  of the software, as well as a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 The   free   program   is   a  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tainment  program  called LASER. Thi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is fun to use and watch, and  can  als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eat  stress management tool.  To all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of the QBSCR Screen Routines will go  a 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ecide to register the Screen Routines,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send a check for $15.00 made out to Tony Mart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the  address  at the end of this document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gistration form on the last pag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ast notice is posted here for legal  reas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ve   probably   seen   one  in  every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, but it's quite necessary.  Bear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BSCR Screen routines are (C) Copyright 1989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ny Martin.  I retain all  rights  to  the 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  and   documentation.    I   cannot  be  h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ible for any consequences arising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ility or inability to use this software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 charge  money  of  any  kind for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prior written permission from  myself. 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other  hand,  I  don't  expect  any credit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yalties if you use these  routines  in  your 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now move on to the fun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with QB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are  several  files  included with the QB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Routines.  Below is a list of the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rief description of what each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..                              ...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SCR.BAS     The  source  code  for  the 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SCR.DOC     The  documentation   file   you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SCR.INC     An Include file that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cessary  DECLARE statemen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BSC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CONST.BAS  A  short  file of code to includ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 programs   that   use  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signs   color   values   to 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.BAS      Source code for a sample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ustrates how to  use  all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BSC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.EXE      The DEMO  program  compiled,  lin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B.EXE        The new Screen Builder program,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create premade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CLR         Color  versions  of  premade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s,   mostly   for   the  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MON         Monochrome versions of premad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s,   mostly   for   the  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.BAS       An example of a real-lif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 that  makes  good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.EXE       The REF program compiled, link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.NEW     Describes the revision his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BSCR Scree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BSCR Glo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are  a  few terms used in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to the QBSCR  Screen  Routines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  employed   within  the  packag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is a short  glossary  that  will  hope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rify the meanings of these terms with respec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(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is an acronym for American Standard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nformation Interchange.  It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character set found on compu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it.  IBM PCs and compatibles ar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hines.  The characters  are  referenc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  and   are  limited  to  256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 (0  -  255).   The  standard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es  to  characters  0  through  127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128 through 255 are  left  ope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achine  builder.   IBM chos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of box drawing characters as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characters, and we use them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rn-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an image is left on a display scre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ong period of time, the screen can re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manent ghost of this image.   The  phosph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ide  your  monitor  that  glows  to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on your screen will have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or less permanently etched into i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alled screen Burn-in.  It usually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ame  image to be displayed eight hour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 over a period of  several  months.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st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LAR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ECLARE statement is a  standard  Quick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.   It  is not executable, mean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s the compiler something when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 compiled,  and  really  does  nothing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time.  The DECLARE  statement 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   the    compiler    information 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programs and functions before  it  get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.   Using the DECLARE statement allow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utilize  your  subprograms  and 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the use of the CALL statemen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d  a subprogram called Clock which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ime in the  upper  left  corner 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,  you would have to issu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 in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ould create a DECLARE  statement  for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lace it at the beginning of you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CLARE SUB Cloc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 would  allow you to use your Clock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imply issu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memory is the physical  memory 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 computer,  specifically on you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,  that  stores   the  contents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.   By knowing where this memory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erms of memory  addresses,  you  can  pee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  and  see  what's  on 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NSAVE   and   SCRNRESTORE   routines   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rely  on  the  contents  of this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 and restore information from an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ode,  when  used  in the context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, is a display  effect.   If  a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odes   onto  the  screen,  it  appear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pidly expand outward  from  nothing  to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frame  is  simply a border around a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drawn with standard IBM  extended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(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ight(ed)  refers to a character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that stand out from others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This is generally done by mak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ghter  or  a different color. 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used  to   call   attention   to  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(s),   indicating   that   they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pecially   significant.    In   the    QBSC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s,   the   "Quick   Access"   key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ighted so they are easily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menu  is  a  list  of 2 or more choic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ies, from which a single entry  is 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 a  user.   The  method of selection v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program to program. In the  QBSCR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s, selection is made either by us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bar or "Quick Access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Quick Access"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Quick Access" key is  a  key  you  can 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a menu to give you direct access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entry.  Each menu entry (or choice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ssociated with it a unique key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  this  direct access.  The ke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f the letters that make up  the  tex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entry.   The  "Quick Access" key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y will be highlighted  to  indicat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 is the "Quick Access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 Lib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Quick Library is a collection of rout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special  format,  like  the  QBSCR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s, that can be  used  to  run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 inside  the  QuickBASIC environmen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 a  .QLB   extension.    Refer   to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BASIC  documentation  for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parameter is a piece of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ed to a subprogram  or  a  function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  the  QBSCR  routine  CENTER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ters text on any given row of  the 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 know  two  pieces  of  information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of text you want centered, and the 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creen on which to center it. Thu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TER routine requires tw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made Display (or scre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you see premade display in this docu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being referred to is a screen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de using the Screen Builder program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 this   release   of  the  QBSCR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runtime library is a collection of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special format,  like  the  QBSCR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s,  that  the  Microsoft Linker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your executable program.  While a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y is used  to  run  your  program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ide  the  QuickBASIC environment, a run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y is used to run your program from 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outside the QuickBASIC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selection bar is a mechanism us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ies from a menu.  In a  menu, 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ies   will   be  highlighted  in  a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from the other  entries.   It 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 a  bar  of  a  different  col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over the  entry,  so  it  is  calle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 bar.   Hitting the ENTER key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try that is currently highligh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bar to be returned  to  the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 (window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shadow  is  simply a dark edging around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des of a window.  It creates a  3-D  eff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the window look like it is sitting a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window is an area of the screen that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  from the rest in some fashion, usual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ing a box around  that  area.  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excellent  tools for isolating idea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nopsis of the QBSCR Screen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 we  get  into the implementation detail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BSCR Screen Routines, take a quick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ary of the routines includ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BAN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will create a scrolling banner on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 of  the  screen.   The effect is similar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lywood theater  scrolling  marquis,  adverti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test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BLOCK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lockSize function is used as a calculation a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the  BlockSave  and  BlockRestore sub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d below.  It will calculate the  exact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elements  required  for  an  array  to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Save and  BlockRestore.   This  function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e  its  value  as  you  begin  to use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BLOCKREST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BlockRestore   subprogram   will   restore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ular  portion  of  the screen that was sa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with the BlockSave  subprogram  (below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BlockSave  to  save  part of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ing it (with a window, perhaps), 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BlockRestore  to  replace  the 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that wa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BLOCK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lockSave subprogram will save a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that you wish to overwrite  and  then  l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(using BlockRestore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BUILD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BuildScreen  subprogram  will  place a prema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(created with Screen Builder or  saved  v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creen)  onto  the screen in any of 16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s.  See the DEMO program for 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C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 routine   will   center  any  string  of  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or less  on  any  specific  row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CLR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ed  as  a  replacement for the CLS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will clear the display screen  in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16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COLORCH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function  is  used  to  determine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the  software  is  running  on  has 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y  or  not.   The  function  returns 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n-Zero) if the machine  can  display  color,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(Zero) if it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GET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return the BASIC color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ckground color of any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GET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return the BASIC color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eground color of any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GET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GetScreen  routine  will  save 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e display to a disk file, in a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 is   compatible  with  the  BuildScreen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Screen routines, as well as the  Screen  Bui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Save is very fast (&lt; 1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GET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function is intended as a replacem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 INPUT statement.  It will allow the  user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a  string  of text much like INPUT, bu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TRING you can limit the length of the string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enters it.  With minor mod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rce code (change one line), you  can  limi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 characters the user is allowed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GETVIDEO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function  returns the starting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card's display memory.   Use  before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SAVE  or  SCRNRESTORE  (below)  to  obta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 address.  Easy to use, really!  See the DEM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for a demonstration if  you  don't  belie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MAKE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function  will create a list-like menu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nd allow the user to choose an entry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 returns  a  numerical  valu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entry's position in the list.   It 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 mechanisms  to  select entries: 1) A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bar, and 2) "Quick  Access"  keys.  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chanisms are implemented simultaneously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 program for 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MAKE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versatile  routine will create windows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for  you.   It  will  display  10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 types, 6 different frame types, can expl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onto the screen  in  3  modes,  add 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MULTI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ultiMenu subprogram  will  create  a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 pull-down  menu interface for your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y  much  like  the  pull-down   menus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BASIC environment.  Easy to set up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OFFC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you to center text between two columns o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 that  are not necessarily centered themsel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respect to the screen.  For instance,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 a  window  on the righ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tell OFFCENTER the sides of the window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center text between those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PUT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routine will load from disk a premad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as created with either the GetScreen 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bove)  or  the  Screen Builder program.  Loa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is very fast (&lt; 1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QB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routine  will  place  a  text  string 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t the  position  specified  in  the 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  Unlike  the  PRINT  statement, QB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 directly to video memory  and  will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 like  ASCII  7,  the  round bulle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SCREEN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function,  when  called, blanks the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isplay, and shows a short message  expl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the  screen  has  been blanked. When a ke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,  ScreenBlank  terminates  and  control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 to  the  calling routine.  To preven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message from "burning-in" to the monitor,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 place periodically. 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that was pressed to restore the display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you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SCRNREST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will restore all or a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that  has  been  saved  with  the SCRN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.  When used  with  SCRNSAVE,  this 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s unbea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SCRN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routine  will  save  a  portion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splay screen.  When used 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SCRNRESTORE routine, SCRNSAVE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y  to  "pop"  parts  of  a  display, 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, error messages, menus, etc., to  and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WI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 routine   clears  out  a  programm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ion of the display.  Excellent for era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BUILD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uilder is a new companion  program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SCR  Screen  Routines.   With the introduc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Screen in version 1.4, it  was  realized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ncept  of  placing  a  premade screen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in interesting ways was a nifty idea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was in its implementation.  Dealing with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 of 25 lines was unwieldy at best. Neither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 acceptable  to be dealing only with two col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Scree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uilder is an interactive screen editor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low you to  easily  create  multicolor 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  as  complicated  or as simple as you lik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has  tools  to  let  you  enter  extended 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 characters, perform block opera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s of other goodies.  It saves your screen 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a  format  specific  to  BASIC,  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Screen (and PutScreen) routines to access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with Screen Builder, you can quickly and eas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ttractive screens for  your  programs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them  quickly  (using  PutScreen) or i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esting way (using  BuildScreen).   Tools 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 Builder   have   sold  for  much  more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selves.  It is included as part  of  the  QB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Routin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detailed  information  on the capabil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  of  Screen  Builder,  refer  to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MO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with the QBSCR package is a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.  Source code for the program is  included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 is a demonstration  program  that  illustr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 of each of the routines in the QBSCR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   library.    One   of  the  best  le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s for using  the  Screen  Routines  i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 this program, and as it runs, follow a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ource code to see what's happening and 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the DEMO program, make sure  that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.EXE  and  all the *.CLR or *.MON files (CL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a color display, MON if you  have  a  mo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)  are  in  the  same  place (i.e.,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nd subdirectory).  Then enter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will begin executing and you can se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urce code what's  happening.   Simply  fo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n-screen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urce code for DEMO is  fully  documented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even be used as a quick reference on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each routine.  A good thing to keep handy a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F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BSCR Screen Routines are packaged with a 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called  REF.  REF is a computer-based 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can  be  used   as   a   reference 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ten-looked-up portions of the Screen Routines.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tell  you  all the window types, frame typ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xplode types for the  MakeWindow  routine,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  as  all ClrScr and BuildScreen modes. 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for REF is also included with QB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run  REF,  make  sure  the  files  REF.EXE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SCR.* are in the same  place  (i.e.,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 and  subdirectory),  and issu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will execute and you will see its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select  one  of the menu entries, use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 to highlight the selection of your choic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 ENTER. Notice, however, that  each  menu 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 single letter within it highlight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"Quick  Access"  key for that menu entry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use the "Quick  Access"  keys  by  hit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letter associated with the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hoice.  Each REF function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yp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Window  Types  function  will  display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values of the WindowType paramet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Window subprogram.  Select this  function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enu by highlighting it with the 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itting ENTER, or hitting the W "Quick  Acces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.   REF  will  then  show  you a screen with 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windows and some explanatory text.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window is a number which  correspond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 used  for the WindowType paramet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that type of window.  Once  you've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ing over the information,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by hitt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 Typ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s are what define or draw  your  windows. 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IBM  PC  and  its derivatives,  you  can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veral  combinations  of  single  and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s. This function of REF  will  show  you 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 of  the  FrameType  parameter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type of frame.  Select this function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 by highlighting it with the selection ba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ting ENTER, or hitting the F "Quick Access"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 will then show you a screen displaying the  s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 frame  types  and the FrameTyp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used to attain them.  Once  you've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ing over the information,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by hitt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ode Typ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 Explode  Type  parameter  of  the  Make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program defines how your window will  be  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 the  screen.   You  can  simply  have  it dra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or have it "exploded" onto the screen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  of   several   ways.   This  portion  of  R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s the three Explode Types and tells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 parameter value corresponds to which expl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.  Select the Explode Type function of REF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 by highlighting it with the selection  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hitting the ENTER key, or hitting the E "Qu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"  key.   REF  will  demonstrate  the  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ode  types  with  sample window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follow the on-screen directions.   Once  R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shown you the last explode type, you may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menu by hitt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rScr M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lrScr function will clear your screen  in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sixteen  different modes.  Each mode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in a different way, resulting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 of "animation".  This  function  of  REF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 any  of the sixteen modes. 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rScr Modes function  of  REF  from  the  menu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ing  it with the selection bar and hi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, or by hitting the C "Quick Access" key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hen see the screen filled with the ASCII  17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(a shaded rectangle), and a small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center of the screen.  In this window,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ber from 0 to 15 (inclusive), indicat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rScr mode you would like to see.   Once  you  h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ER key, REF will demonstrate the ClrScr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indicated  and  then  pause.  You can then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mode by hitting any key.  REF will fi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gain and allow you to enter  another 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 you   have  finished  with  the  ClrScr  M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, you can return to the menu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Screen M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ildScreen function will place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rray of strings that define a display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 your display on the screen in any of sixt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modes.  Each mode displays the screen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different  way, resulting in a different sor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nimation." This function of REF will  demonst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 of  the sixteen modes.  Select the Build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s function of REF from the menu by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th the selection bar and hitting ENTER, or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ting  the  B  "Quick Access" key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 blank screen  with  a  small  window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  of  the  screen.   In  this window, en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from 0 to 15 (inclusive),  indicating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Screen  mode  you would like to see.  Onc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  the  ENTER  key,  REF  will  demonstrate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Screen  mode  you  indicated,  and then pa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hen try another mode by hitting  any 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  will  clear  the screen again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nother mode. If you have finish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Screen  Modes  function,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by hitting the ESC key.  NOTE: The Build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ion  of  REF  requires  access  to 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SCR.CLR  (or  .MON).   This file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place (i.e., same drive and  subdirectory)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REF  program  before  you  start  REF, 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ill terminate un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R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you have returned to the  menu  from 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  functions  you needed to use, you may qu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 program by highlighting the Quit func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election bar and hitting ENTER, or by hi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 "Quick Access" key.  The  screen  will 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CONST.BA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with the QBSCR Screen Routines is a  sh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of BASIC code that will make your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lors much easier.  It's  called  COLCONST.BA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short for COLO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 it  consists  of  is a collection of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larations that assign  color  values  to  nam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two of the lin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ST BLACK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ST MAGENTA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would  allow  you  to issue a color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MAGENTA,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improve  the  readability  of  your 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nsely,  while  also  making  it  easier to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into your program.  There are also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BRIGHT and BLINK attributes  that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  with  the  colors, as in this exampl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es a blinking Blue on a White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 BLINK + BLUE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this example that makes bright White  on  a 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 BRIGHT + WHITE,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is also a predefined color called YELLOW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 have to say BRIGHT  +  BROWN.   Just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incorporate  these  useful  constants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simply use the  QuickBASIC  MERG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File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Place the cursor at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Select the QuickBASIC File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Select the MERGE fun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Enter  COLCONST.BAS in the file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de for the color  constants  will  be  mer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your program for eas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ing the Screen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Own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several ways you can use the QBSCR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 with your own programs.  Each  method 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 advantages  and  drawbacks.   You  must dec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method is best for you based on  your  nee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 method is detailed below, as well as its pr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1: ME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uickBASIC editor has a MERGE function  on 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 menu.   Using  this  function, you can eas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ge the source code file  (QBSCR.BAS)  into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 program.   Once  there,  you  can 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 you don't plan to  use  in  your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 you  go through wantonly deleting routin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make sure that you check the  QBSCR  cro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 in the back of this manual,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n't deleting a routine that another 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s  on.   By  merging,  the  routines becom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anent part of your program.  The  benefit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don't have to worry about additi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moving  the  source code of your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neatly tailor the screen routines  to 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needs  of  your  particular program. 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back is that you are reducing the possibl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own source code by the size of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.  QuickBASIC has a limited amount of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 for  such  things as strings and dynam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s.  The more source code you have in your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, the more likely it becomes  that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 to  go  to multiple modules.  This isn't ba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it defeats the purpose  of  merging  the  QB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  into  your  own  program.  This metho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ed if your program will not be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tually perform the merge, start QuickBASIC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your  own  source  code  if  necessary.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File menu, and the  Merge  option. 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llowed to pick from a menu or enter a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ly.  Select or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BSCR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the routines will be merged into you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DECLARE statements from the Screen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placed in your program wherever you h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when you performed the merge, so  make 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 cursor   is   where   you  want  the  DECL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s.  You may now call  any  of  the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 you like, delete any of the ones you w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needing, or change them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2: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AD method is similar to the MERGE method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BSCR routines don't become a permanen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own program.  Using this method, you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SCR Screen Routines source code (QBSCR.BAS) a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  file.    When  your  program  is  sav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BASIC will create a .MAK file, which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names  of all files in memory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saved.  QuickBASIC then uses this file to  t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 what  files to load when you open you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tages of this method are that  you  have 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 memory  for your own source cod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Routines are kept in a separate "package"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hich aids program clarity. You can delete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 the  QBSCR  routines  as easily a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GE option above (but make SURE you  are  wor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a  COPY of the QBSCR.BAS file, as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ke become  permanent).   Problems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are  mostly  convenience-oriented.   Lo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 program   into  QuickBASIC,  compil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and execution of your program (insid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 ONLY)  are  all  slower  tha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, using the Quic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load  the  QBSCR  Screen  Routines  us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, start QuickBASIC and load your own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necessary.   Then select the File menu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option.  You  will  then  be  able  to 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 from  a  list  or  enter the name manu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BSCR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QuickBASIC  will  load  the file as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.  Once this is done, you can see  QBSCR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its routines by hitting the F2 key. 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,  you  will need to make sure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ll the appropriate DECLARE statement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Routines.  You can either copy  the  DECL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s  from  the QBSCR module over to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using  the  environment editor, or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the following statement at the  top 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 $Include: 'QBSCR.IN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cause  the  compiler  to  load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SCR.INC  into  your module at compile tim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ontains all the DECLARE  statement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SCR  Screen  Routines.   The  file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rive and subdirectory as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now use any or all of the Screen  Routin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 the  ones you don't need, or change the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it your needs.  If you copy your source  cod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 disk or subdirectory, don't forget to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 QBSCR.BAS, QBSCR.INC  (if  you  use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Include  statement  above),  and the .MAK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3: Use the Quick Lib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Quick Library method, you  must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  Library  form  of  the  QBSCR  routines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 the  QuickLibrary  for  the  QBSCR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, load QBSCR.BAS into QuickBASIC by itsel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choose the "Make Library" option from the 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  QuickBASIC  will  then  go through a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, and then create two library files.  The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 generated,  QBSCR.QLB and QBSCR.LIB,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on the same drive and in the  same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 QuickBASIC.   Using  this  method,  you 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BASIC with a /L  parameter,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  to use.  Advantages are mostly conveni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ented.  They include faster loading,  compil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ing  and environment-execution of you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imary disadvantage is that you cannot  mod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BSCR routines in any way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 QBSCR  Screen  Routines  in  the  Qu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   format,   start   QuickBASIC 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 (where you would  replace  MYPR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actual name of your prog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B MYPROG /L QB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cause QuickBASIC  to  load  your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 with  the  Quick Library QBSCR.  Once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uickBASIC environment, you will also  ne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 sure  your  program  has  all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LARE statements from the Screen  Routines. 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place  the  following  statement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ow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 $Include: 'QBSCR.IN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cause  the  compiler  to  load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SCR.INC  into  your module at compile tim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ontains all the DECLARE  statement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SCR  Screen  Routines.   The  file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rive and subdirectory as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program  now  has  access to all of the QB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ary of Incorporation Metho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 has  been my experience that method 2, LOAD,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st generally useful of the three methods.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1, MERGE, if your program will be  small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dium  sized.  Use method 3, the Quick Library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in  a  particular  hurry  to  develop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 as  it loads and compiles faster, as w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executing inside the environmen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far as the final standalone  executabl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oncerned, all three methods create equally f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.   The  first  two  methods  may  be bette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size is important to  you,  as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out the routines your program doesn'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BSCR Routines Detailed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 are about to enter the detailed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of the QBSCR Screen Routines, and I thought 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ght warn you what to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of the routines,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he NAME of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he PURPOSE of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he USAGE of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A description of each PARAMETER the 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A DESCRIPTION of the routine, including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eva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An EXAMPLE of the use of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Any known limitations of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 routine  and it's related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ed on it's own  page.   If 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  over  onto  a  second or third page,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 description will start on a new p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help keep things organized and  easy  to  de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rogram B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To create a scrolling banner effect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string on any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Banner st$, r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$  - the  text  string  to  make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% - the row of the screen on whic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ke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The  Banner  routine  will  not  creat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olling banner with a single call.  The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  is achieved through continuous call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.  A single call to Banner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Remove the first letter from the  left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Shift all remaining characters on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lef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Place the first letter it removed in step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to the right tail end of the string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Center  the  string  on the display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ed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s, the single call will shift the string by 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 and   redisplay  it.   To  see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 the continuous scrolling effect,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The  string we will use in our examp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bannerString$, and we will display i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th (middle) row of the screen.  This routin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 to  scroll  the  banner  until  a  key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Banner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nnerString$ = "The Marvelous Screen Routin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nner bannerString$,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 UNTIL INKEY$ &lt;&gt; "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Banner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imitations: The Banner routine reli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C statement at the end of its  declaration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  its position in the string between cal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ans  that  you  can  only  call  the  Ban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 for one string per program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more than one banner in your program,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banner with different text, this 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n'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  To  calculate  the  number  of 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for an array that will be used to  sav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ular   portion   of   the  screen,  via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Save routine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Right inside of a DIM statement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M blockArray%(BlockSize%(l%, r%, t%, b%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% - left column of area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% - right column of area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% - top row of area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% - bottom row of area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This routine is  useful  when  saving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ing  parts  of the screen using the Block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lockRestore routines (below).  You  will  n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know  how  big to dimension the array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 the screen information, and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 the exact number  of  elements 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could  dimension  an array to 4000 element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ver all cases,  but  that  would  be  wasteful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 BlockSize makes your programs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use the function, you can assign its value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, and then use the variable as th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DIM statement, or you could  be  even 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icient and place the BlockSize function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 your  DIM  statement,  as  shown abov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.  Simply fill in the parameters for the lef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, top, and bottom  sides  of  the  rectang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you want to save, and BlockSize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 The  example  below  uses  BlockSiz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ension a variable  called  sArray%(), 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s  upon  BlockSave  to  save  the  area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BlockSize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Dimension an array to hold scree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 sArray%(BlockSize%(1, 15, 1, 1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ave the area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Save 1, 15, 1, 10, sArray%(), GetVideo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BlockSize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imita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rogram BLOCK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To restore a rectangular area of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that  was previously saved using Block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BlockRestore l%, r%, t%, b%, scrArray%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% - left column of area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% - right column of area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% - top row of area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% - bottom row of area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Array%() - the array in  which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formation was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gment! - the  memory   segmen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  memory.    U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  GetVideoSegmen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 This  routine  is to be used to restor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ion of the video display  that  has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 saved  using  the BlockSave function (below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you have finished  with  the 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you  had  previously saved, make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and it will restore wha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 routine  is  essentially  a  more 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of the ScrnRestore routine,  also  par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  QBSCR   Screen   Routines.    ScrnSave 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Restore  are  provided   to   maintain   upw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ility  from previous versions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.  This should be the preferred routin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when  saving  and  restoring  PORTION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sure when you call this routine that 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coordinates that you used on the Block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,  or  you  will get a "Subscript Out of Rang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re information regarding the screen save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  process,  see  the  BlockSave 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,  and  the  section  of  this  manual  tit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splaying and Popping a Wind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The  example  below  goes throug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s necessary to allocate (DIMension) an arra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to save a portion of the screen, saving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restoring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BlockRestore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Dimension an array to hold the scree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 s%(BlockSize%(1, 15, 1, 1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ave the rectangular area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Save 1, 15, 1, 10, s%(), GetVideo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t this point you could overwrite the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the display that was saved, with a window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perhaps a menu.  Once you are finish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part of the display that was overwritten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would restore what was there in the first pla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Restore the saved portion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Restore 1, 15, 1, 10, s%(), GetVideo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BlockRestore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imita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rogram BLOCK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 To  save  a rectangular area of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so  that  it   may   be   restored  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Restore (above) after 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BlockSave l%, r%, t%, b%, scrArray%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% - left column of area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% - right column of area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% - top row of area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% - bottom row of area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Array%() - the array in  which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formation will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gment! - the  memory   segmen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  memory.    U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  GetVideoSegmen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 If  you need to display a window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 on  top of your existing  display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use BlockSave (and  subsequently  BlockResto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do it.  Just save the portion of the scre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going to be overwriting  with  BlockSave,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whatever you need in the saved area. 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done with the area, and need the  old 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 on-screen,  use  BlockRestore to get it ba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re information on  this  technique,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of  this  manual  titled  "Displaying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ping a Wind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routine  is  essentially  a  more  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 of  the ScrnSave routine, also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SCR Screen Routines.   ScrnSave  and  ScrnRest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provided to maintain upward compatibility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 versions of  the  Screen  Routine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 be the preferred routine to use when s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storing PORTION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sure when you call  the  BlockRestore 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you use the same coordinates that you us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lockSave call, or you will  get  a  "Subscri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of Range" error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The  example  below  goes throug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s necessary to allocate (DIMension) an arra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to save a portion of the screen, saving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restoring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BlockRestore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Dimension an array to hold the scree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 s%(BlockSize%(1, 15, 1, 1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ave the rectangular area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Save 1, 15, 1, 10, s%(), GetVideo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t this point you could overwrite the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the display that was saved, with a window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perhaps a menu.  Once you are finish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part of the display that was overwritten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would restore what was there in the first pla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Restore the saved portion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Restore 1, 15, 1, 10, s%(), GetVideo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BlockSave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imita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rogram BUILD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 To  place  a  predefined  display 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in an interesting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BuildScreen file$,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$  -  the  file  that  is the pre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to be pu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% - Specifies the manner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  is  to  be  plac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. Value  must  b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ge  0  through 15. See the R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 for  a  demonstr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ach mod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 To  use BuildScreen, your premad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 have  been  created either with the Get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 or the Screen  Builder  program. 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of this manual entitled "The SCREEN BUI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"  or  the Screen Builder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have  BuildScreen  display  one of your prema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, you must te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The file that contains the sc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The display mode to use when plac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16 different ways  that  BuildScreen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your  screen.  To see all of them, ru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  program  that  accompanies  this  package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 the  BuildScreen  modes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follow the onscree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routine  can  provide  some wonderful 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s for your program.  The most  immediate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BuildScreen I can see is for the open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your  program.  You can just as easily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kind of ASCII multicolor text display you ne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ata entry screens,  premade  windows  or 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In the example below, we will  be  pla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 the  screen  a premade display stored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DISPLAY.CLR.  The BuildScreen mod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BuildScreen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ssign a BuildScreen mode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Mode%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ssign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$ = "DISPLAY.CL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Build the screen with Build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Screen file$, build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BuildScreen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imita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rogram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 To  center any string of text in a row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specified by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Center st$, r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$  - The string to cente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% - The row of the  screen  to 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ext on.  Must be from 1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 This routine is very simple to use.  T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the string you want to center on the screen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row  of the screen you want it on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less than or  equal  to  80  characters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 This  example  is very straight-forw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center the string provided to  the 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 as  a literal string (not a variable),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specified (in this case, row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Center example 1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 "A string to center on the screen",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Center example 1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uld also use variables if you like, 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2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Center example 2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$ = "A string to center on the scree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 =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 string$, row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Center example 2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imita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rogram CLR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To clear the display screen in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ClrScr mode%, fillcha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%     - Specifies the manner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 display is cleared.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 predefined  modes. 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ust be in the range 0 - 1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lchar$ - The  character to  clea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 with.  Will usual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The ClrScr  routine  provides 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s  of  clearing  the screen inside you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thing to remember is that if you want to 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creen  so  that  it  is black, se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to something with a black background 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 ClrScr.   It  assumes  that  you 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set how you want them.  For a 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the ClrScr modes, run the RE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 also  that the ClrScr modes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The  following  example  will  clea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screen using ClrScr mod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ClrScr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rMode% =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$ = "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rScr clrMode%, fill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ClrScr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 Limitations:  ClrScr  mode  15 is a tad s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ward the end of the clea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OLORCH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To determine if the host machine has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As a function that returns a true  or 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 in  a  logical  expression.  See examp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The COLORCHK function will return a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RUE (non-zero) if the machine it is execut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 the  capability  to  display  color. 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FALSE (zero) if the  machine  is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.   Use it in a logical expression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ors you should use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The example below demonstrates  the  u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COLORCHK  to  set  the colors befor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text.  Once it is known  whether  or  no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  can  display color, you can set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ColorChk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olorChk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14, 4  'Yellow on Red -ColorChk is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7, 0   'White on Black -ColorChk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"This text will be in the right color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ColorChk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imitations: The function will determine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color  capability  is  available. 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the specific graphics adapter 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GET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 To  determine the background color o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location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As a function that returns an integer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a valid BASIC background color (0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% = GetBackground%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%  - the row portion of th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return a background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%  - the   column   portion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ordinate to return a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If you need to know the 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ny  character on the screen,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obtain  it.   Used  in  combination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Foreground  function, the complete colors o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ot on the screen can 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row  and  column  parameters ar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to tell it exactly which  screen 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which  you want the background color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 a  value  from  0  to  7,  indicat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ground color of the specified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The  example  below   will   obtain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ground  color for the character cell at row 1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GetBackground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ssign the background color to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called background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ground% = GetBackground (10,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GetBackground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imita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GET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 To  determine the foreground color o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location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As a function that returns an integer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a valid BASIC foreground color (0-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eground% = GetForeground%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%  - the row portion of th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return a foreground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%  - the   column   portion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ordinate to return a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 If  you need to know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ny character on the screen, use 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 obtain  it.   Used  in  combina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Background function, the complete colors of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ot on the screen can 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w and column parameters  are  pass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 to  tell it exactly which screen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which you want the foreground color. 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 a  value  from  0  to  31,  indica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ground color of the specified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 The   example   below  will  obta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ground and background colors for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 at row 10, 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GetForeground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ssign the foreground and background col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variables called foreground% and background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ground% = GetForeground (10, 2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ground% = GetBackground (10,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GetForeground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imita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rogram GET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 Will  save  the  contents  of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GetScreen 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$ - the file  in  which  the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This routine will sav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display to a disk file.  While there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n't be much call for this routine, i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ever  a  screen capture capability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is routine is the heart of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er's Sa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This example will sav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o a disk file called SAVED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GetScreen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ave display contents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creen "SAVED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GetScreen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 Limitations:  Will  save  scree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in the binary BAS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GET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To obtain string input from the user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ing the length of the string the  user  en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y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st$ = GetString$(lCol, row%, lngth%, f%, 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$    - Any variable name to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's entry  will  be 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they have completed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Col   - The  left-most column  to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gin  displaying   the 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ry on as they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%   - The row of the screen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user's  entry  on  as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ngth% - The maximum length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user is allowed to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%     - The foreground color in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lay the user's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%     - The background color in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lay the user'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While the user is typing in an entry,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use the backspace key to correct errors.  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user  has  finished  entering characters,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hit the ENTER key to  signify  that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.  If the user hits the ESC key, then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  (Escape)  will  be  immediately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tring function.   You  can  test  for  the  ES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and act as you see fit.  Tr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key in the DEMO program, or look  at  the  DEM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rce code to see how it handle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can  easily  modify  the  source cod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 to  limit  the  characters  the 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 to  enter.   The current range is ASCII 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254.  Simply change the line  in  the 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 in  the  source code to suit your nee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if you wanted  the  user  to  onl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to enter numbers, you could change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"0" TO "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the  CASE  ELSE  will  take care of extrane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eg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This  example  will  use  the   Get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to accept an eight-character filenam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user.  If the user hits the ESC key,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printed and  the  example  will  end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will be at the 10th column of row 5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in reverse video (Black on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GetString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 FALSE = 0, TRUE = NOT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ol% = 10: row% =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OK =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$ = GetString$(lCol%, row%, 8, 0, 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CASE st$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CHR$(27)  ' The ESC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E 6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"User hit ESC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OK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""        ' User simply hi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E 6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"Try that again..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ELSE      ' Assume correc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OK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 UNTIL entry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GetString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imitations: The only editing key provide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backspace  key.   Future versions of the QB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dd more editing keys, like  Home,  End, 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l free to add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GETVIDEO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 Returns  the proper memory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card display memory.  Used with the  SCRN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 SCRNRESTORE   routines,   the  BLOCKSAVE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RESTORE routines, and internally  by  som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segment = GetVideo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or as part of an expression  or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.  Se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This function is used  primarily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SAVE   and   SCRNRESTORE  (also  BlockSave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Restore) functions.   These  routines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ledge  of  the  location  of  the vide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's memory.  This function provides it.  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 because  the  display  memory  for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starts at an address different from  tha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wo ways to use this function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 assign  the  result  of  this function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, as in the usage above, or you  can 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unction  name  directly  in  the SCRNSAV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RESTORE  (also  BlockSave   and   BlockResto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 parameter  list.  The examples below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both usages.   The  first  method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  in   slightly  faster  execution 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yet requires  the  use  of  an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.  The second method is easier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  the  use of a second variable, but may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ower, since the function will be evaluated  e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The  following  examples will demonst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thing - using GETVIDEOSEGMENT  to  prov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to the SCRNSAVE routine.  It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the  array  scrArray%()  has  been 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IMensioned)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GetVideoSegment example 1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 = GetVideo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Save 1, 25, scrArray()%, 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GetVideoSegment example 1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GetVideoSegment example 2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Save 1, 25, scrArray()%, GetVideo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GetVideoSegment example 2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imita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AKE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To produce a menu on the screen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'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s% = MakeMenu%(choices$(), numOfChoice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ustify$, leftCol, rig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ow%, marker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g%, bg%, hfg%, hbg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qfg%, qb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% - Any  integer  variable  tha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ld the number of the user'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oices$() - An array of  string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the choices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nu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OfChoices%  -  The number of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vailable in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ify$ - A single letter (L, R, or 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icating   the   type   of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ification to use when 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menu  entries 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 = Left, R = Right, C = C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ftCol%  -  The  left-most  colum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sider  when  placing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ie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ghtCol%  -  The  right-most colum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sider  when  placing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ie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%  -  The first row of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gin placing menu entrie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ker$ - The character  used  to 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keMenu  that 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e entry is a Quick Acces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% - The foreground  color  of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g%  -  The  background color of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fg% - The foreground color of  a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highlighted by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bg%  -  The background color of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highlighted by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fg% - The foreground color of  a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's "Quick Access"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bg%  -  The background color of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's "Quick Access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 The  MakeMenu function will creat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 vertical list of choices.   The  user 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one of the entries, the number of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retur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has two mechanisms available to selec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 menu  entries.  The first is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.  This is a colored bar that moves  from 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entry  via  the  arrow  and  related key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table describes the actions poss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lection bar  in  the  menu,  and  which 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 thes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Action...                   ...is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selection bar DOWN 1 entry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selection bar UP 1 entry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selection bar to top of list        PgUp,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selection bar to bottom of list      PgDn,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currently highlighted entry       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 menu selection process          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second mechanism available to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 choose to implement it in your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use of "Quick Access" keys.  A Quick 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 is  a  single unique letter of each menu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an be used to immediately select that  ent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 had  a  menu  entry called Quit,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the Q as a Quick Access key.  In this  w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user  could hit the Q key to quit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having to move the selection ba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entry and press ENTER.  Implementing the Qu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keys in your own menus is extremel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ake the process of creating a menu more  clea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step through the process of setting o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text of the menu entries is  stored  in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.  You must dimension an array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entries in your menu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OfChoices% 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M choices$(numOfChoic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would  allow  us  four  menu entries, or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s  available  to  the user.  The next st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to assign the text to each elemen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, as in the following hypothetica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ices$(1) = "Load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ices$(2) = "Edit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ices$(3) = "Save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ices$(4) =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 this  point you may choose to implement the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Quick  Access  keys.   Simply  decide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 in each entry will be your Quick Acces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at entry.  Each letter must  be  unique.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 above  example, since the first letter in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is unique, we can use  the  first  letter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 entry  as my Quick Access key for that ent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trick  is,  how  do  we  tell  MakeMenu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to  use?   This  is  where  the  marker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 comes  in.  Select  an  obscure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(I  always use the ^ character) and pa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to MakeMenu in the right  place.   Then,  s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bed  this  marker  character  (in  our case the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) right BEFORE the letter you want to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 Quick Access key. Below are our menu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one to implement Quick Access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r$ = "^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ices$(1) = "^Load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ices$(2) = "^Edit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ices$(3) = "^Save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ices$(4) = "^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would allow the user to hit the L key to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, the E key to Edit a file, the S key to 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, and the Q key to Quit.  Since  the  let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,  E,  S,  and  Q are unique, we are all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Menu function takes care of  all  the 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you had to do was tell it which letter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the menu entries are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uick Access keys  will  be  highlighted  i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 color  (the color specified by the qfg%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qbg% parameters you passed  to  MakeMenu)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don't want to implement the Quick Access key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do not imbed  any  marker  characters. 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 you  pass  an  unused  marker$  character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Menu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step would  be  to  decide  what  typ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ification to use when the entri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 the  screen.   You  may  use  left,  right,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ed  justification.   The  placemen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ive  to the left and right columns you se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Menu.  Tell MakeMenu what type of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via the justify$ parameter.   This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s  a  single  letter, either an L, R, or C,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, Right, or  Centered,  respectively.   In  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 we  will  use  Left  justification, so 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ify$ parameter will be L,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ustify$ =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you must decide where on the  screen 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menu.   We will center our menu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.  The first row to begin plac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 entries on would be 11.  The left-most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ould result in our entries being  roughly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 middle   of  the  screen  is  36,  whil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most column would be 45.  Set our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 leftCol,  and rightCol to these values,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% =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ftCol =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ightCol =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step in preparing the menu is to decid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ors in which to display the menu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parts to the menu, each of which must hav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ground and a background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 Menu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lection Bar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ck Acces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s assume we are working on a monochrome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ssign our colors accordingly (use the COLORCH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 listed  above  to  determine wha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on which  the  program  is  running).   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  entries   will  be  white  on  black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 bar  entries  will  be  black  on  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verse  video),  and the Quick Access key let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bright white on  black.   Here's  what  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assignments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g% = 7    ' Whit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g% = 0    ' Black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fg% = 0   ' Black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bg% = 7   ' Whit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g% = 15  ' Bright Whit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bg% = 0   ' Black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step is to  make  the  call  to  Make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MakeMenu is a function, you can place it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 CASE  statement,  or  any oth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will simply  assign  the  result  (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) to the variable s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% = MakeMenu%(choices$(), numOfChoice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ustify$, leftCol, rig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w%, marker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g%, bg%, hfg%, hbg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fg%, qb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 that  the  statement  would be contained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 line  inside  your  program.   This  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he number of the entry the user selec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list.  For example, if the user selected "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"  the third entry in our list, MakeMen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a value of 3, and place it into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%.  You could then make your program act based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's selection returned by Mak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This  example  will  be in two parts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example will reiterate the  example  used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Details  above,  but  in one contiguous pie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example will show the same example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eral parameters (the "shorthand"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MakeMenu example 1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Dimension our array to hold menu cho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OfChoices% =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 choices$(numOfChoic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ssign menu entries and set Quick Access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r$ = "^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$(1) = "^Load Fi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$(2) = "^Edit Fi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$(3) = "^Save Fi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$(4) = "^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et justification type and screen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ify$ = "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 =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Col =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Col =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et colors for our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% = 7    ' Whit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g% = 0    ' Black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fg% = 0   ' Black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bg% = 7   ' Whit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fg% = 15  ' Bright Whit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g% = 0   ' Black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Make the Menu and get user'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% = MakeMenu%(choices$(), numOfChoice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stify$, leftCol, rig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w%, marker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g%, bg%, hfg%, hbg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fg%, qb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You could now act based on user's ch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MakeMenu example 1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second   version   of   the   above 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ustrates  how we don't have to use variabl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thing,  but  can  instead  use  actual 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iterals).   In  this case, it's much shorter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exactly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MakeMenu example 2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Dimension our array to hold menu cho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 choices$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ssign menu entries and set Quick Access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$(1) = "^Load Fi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$(2) = "^Edit Fi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$(3) = "^Save Fi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$(4) = "^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Make the menu and get user'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% = MakeMenu%(choices$(), 4, "C", 36, 45, 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^", 7, 0, 0, 7, 15, 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MakeMenu example 2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e actual MakeMenu call above 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 on  a  single  line inside you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thod is easier to code, but  more  diffic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nderstand if you come back to it a month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 Limitations: The menu must have at least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but not more than 25.  Entry tex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  than  78  characters.   If  the 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n't lining up quite  right,  change  either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 column  or  right  column  parameter  by 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dle with them a bit to make  the  selection  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metr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rogram MAKE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 To  make  windows on the screen,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supporting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MakeWindow topRow, leftCol, bot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ightCol, foreColor%, backColo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Type%, frameType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dowColor%, explodeType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be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pRow - The top-most row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Col  -  The  left-most 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Row  -  The  bottom-most  row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Col  -  The right-most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eColor% - The foreground colo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Color%  - The background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Type% - The type of window to ma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e below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ameType%  -  The  type  of  fram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o make  the  window 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e below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dowColor% - The color of the 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odeType%  -  Indicates how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rawn on the screen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bel$ - A text label for the window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 The MakeWindow routine can display a w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ety of windows in several interesting ways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specify any  one  of  ten 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 made  from any of 6 different frame typ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ny color window  shadow  (or  none  at  all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windows can be drawn normally onto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xploded onto the screen for visual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window involves a little planning. 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 know  how big you want your window to b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want it on the screen.  You  must  dec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 colors   for   the  window,  and  any  vis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bellishments  you  want,  such  as   shadows 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oding  windows.   Let's  go through the step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process of defining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shall assume that we are designing a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hold an error message.  The message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more than three lines long.  To  make  it  st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,  we will place the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,  with  bright  yellow   text   on   a  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ground.   The  window will be exploded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, and will have a black shadow.  We will 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label  to  the  window  indicating that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reate a window with space for three  lines,  w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 allow  5  lines of window (3 for the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each for  the  top  and  bottom  lin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).   Therefore  our top row will be 11 and 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row will be 15.  This makes 5 lines,  so  w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our paramete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pRow =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tRow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 lines  will always be less than 65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let's allow 70 characters of width.  This 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 our  left  column  6 and our right column 7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ftCol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ightCol =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t our foreground  and  background  colors,  w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make the proper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eColor% = 14   ' Bright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Color% = 4    '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 comes  the  interesting  part.  We must dec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type of window we want to  use.   Below  i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  that   illustrates  the  ten  window  typ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with the MakeWindow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NDOW  TYP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  <w:t>Ŀ �������������Ŀ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Type  0   � �   Type  1   � �   Type  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������������</w:t>
      </w:r>
      <w:r>
        <w:rPr/>
        <w:t>Ĵ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             �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             �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             �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������������</w:t>
      </w:r>
      <w:r>
        <w:rPr/>
        <w:t>Ĵ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             �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 �������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  <w:t>Ŀ �������������Ŀ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Type  3   � � Type �      � �   Type  5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   </w:t>
      </w:r>
      <w:r>
        <w:rPr/>
        <w:t>4  �      �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      �      �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      �      �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      �      �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  <w:t>Ĵ �      �      �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      �      �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 �������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  <w:t>Ŀ �������������Ŀ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ype �      � �   Type  7   � �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6  �      � �������������Ĵ �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�      � �      �      �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  <w:t>Ĵ �      �      � �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�      � �      �      �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�      � �      �      �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�      � �      �      � �   </w:t>
      </w:r>
      <w:r>
        <w:rPr/>
        <w:t>Type  8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 �������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</w:t>
      </w:r>
      <w:r>
        <w:rPr/>
        <w:t>Type  9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will be using window type 0, since we don't n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  internal  lines.   We  set  our  window 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to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Type%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parameter integral to the appearanc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window  is the frame type.  This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s of lines to use  when  drawing  the 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 is a table illustrating the 6 different fr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s available in the MakeWindow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AM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  <w:t>Ŀ �������������ͻ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             �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  <w:t>Ĵ �������������͹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             �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Type  0   � �   Type  1   � �   Type  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             �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  <w:t>Ĵ �������������͹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             �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 �������������</w:t>
      </w:r>
      <w:r>
        <w:rPr/>
        <w:t>ͼ �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  <w:t>͸ �������������ͻ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             �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  <w:t>͵ �������������Ķ 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             �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Type  3   � �   Type  4   � �   Type  5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             �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  <w:t>͵ �������������Ķ 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� �             �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  <w:t>; �������������ͼ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will be using frame type 1, a double line fr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 we have to do is set the parameter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ppropriat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ameType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next parameter to set is the shadow color.  W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using a shadow to give  our  window  a  3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.  You can make the shadow any color you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  -  16),  but  0 (black) or 16 provides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. If you do not want a shadow on your wind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a value of -1 for the shadow color.  We wan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 sha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Color%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 type 16 is a special type of shadow, and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new  feature  in  version  1.5.  What it doe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 a window shadow in the normal  location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type  of  shadow  is different.  It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in the shadow visible, but changes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to plain white.  For most application,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s  a  MUCH  more  realistic  shadowing,  3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.  I have adopted it almost universally in 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rab the user's attention, and to add a touc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fessionalism, we will explode  the  window  o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creen.   Exploding  the  window means mak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to grow or expand onto the screen from 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  point out to its full size.  There are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values for the explode typ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o this...        ...use this Explode Type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Place the window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normally  . . . . . . . . . . . . . 0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xplod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"Auto" mode 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xplod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horizontal bias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xplod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vertical bias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ing  the  window  on  the screen norm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it in the ordinary top-to-bottom fashi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ly as possible.  "Auto" mode  means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 explosion is automatically adjust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rners of the window reach the maximum size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time.  The horizontal bias  mode 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very  wide  and  short windows (like our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example).  Vertical bias mode is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ll,  narrow windows.  You can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s for any particular window and see which 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its  your  needs.   If  you  want to explod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, "Auto" mode is a good place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our explode type, since our window is wide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,  we  will  use  mode  2, the Horizontal Bi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lodeType%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 last  item  of  interest for our window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.  The label is a text header that go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-left border of the window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͵ The LABEL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our example window will be used to displa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, our label will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bel$ = " Error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nal  step  is  to  make  the  call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Window  subprogram.   The  call  will look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Window topRow, leftCol, bot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ightCol, foreColor%, backColo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Type%, frameType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dowColor%, explodeType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be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program, this would  all  be  on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   It's  broken up here onto several lin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your window has been displayed by  MakeWind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can do whatever you want with it: fill i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ror message, for example.  MakeWindow can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ograms a very professional po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Two examples will be presented her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 will  be  a  reiteration  of   the 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 in  the  Details  above  -  a 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n error message.  It will be in  the 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, with each parameter of the MakeWindow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resented by a variable.  The second exampl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a  shorthand version of the same example,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 values (literals) instead of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MakeWindow example 1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ssign screen coordinates for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Row = 11: botRow =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Col = 6: rightCol =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ssign colors for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Color% = 14    ' Bright Ye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Color% = 4     '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Assign window and frame typ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Type% =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Type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ssign shadow color and explode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Color% = 0   ' Black sha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odeType% = 2   ' Horizontal bia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ssign our window lab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$ = " Error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Perform the call to Make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Window topRow, leftCol, bot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Col, foreColor%, backColo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Type%, frameType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wColor%, explodeType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MakeWindow example 1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example will be shorter  and  easier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 initially, but may be harder to understa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me back to your program a month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MakeWindow example 2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Window 11, 6, 15, 75, 14, 4, 0, 1, 0,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 Error!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MakeWindow example 2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econd example is  functionally  identical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 need  more examples of MakeWindow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use  the  source  code  for  the  DEMO  and  R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imita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rogram MULTI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 To create a pull-down menu system for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program.  Number of  menus  is  lim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by amount of room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MuiltMenu menusArray$(), numEntries%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Titles%(), justify$, marker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Code%, fg%, bg%, hfg%, hbg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fg%, qbg%, menuSelected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EntrySelect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Array$() - a  two-dimensional 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strings that holds all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Entries%() - an array of integ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lds the actual number of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each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Titles$()  - an array of string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lds the menu names,  or  tit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are displayed on the top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stify$ - A single character that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routine  how  to  alig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oices within the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ker$ - A single character  that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routine  which  charact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ok for that indicates the "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" key for each menu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dowCode% - a number from -1 to 16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lls the  routine  what  kin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 to use for the menu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%,  bg% -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s of the normal menu ent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well as the unhighlighted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tles on the top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fg%,hbg% -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s  of  the  highlighted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oices,   as    well    as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lighted menu titles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fg%,qbg% -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s of the "Quick Access" 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 the  menu choices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menu  titles  on  the 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elected% - this is an OUT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aning that when  it  comes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routine, it has no value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routine returns,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s  the  number 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r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EntrySelected%  -  this  is  an  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,  meaning  that 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es into the routine, it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.  When  the routine retur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variable contains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 the entry the user selec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articular menu they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MultiMenu is a very capable pull-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you can use for any of  your  programs. 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do  most  everything automatically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ing a window for each menu to the  proper  siz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ing the menus on the screen in the right pla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 provides  a  wide  variety  of  movement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nted,  this  routine  looks  a  bit daunt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icated.  It's not, really.  All it require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little  planning,  and  you  can  have  a  gre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ace  for  your program.  What it creates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-down menu system very much like the  menus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BASIC.   Let's take this one step at a tim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discuss how to creat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step is to plan carefully ahead  of 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  the   information  your  menu  will  requi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What are the all the functions  I 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my menu system?  Write the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How   do  I  want  to  divide 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s in  my  program  into 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.e.,   categories?   Write  this 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now have a good idea of  how  your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 will be organized.  Your categorie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 menus,  and  the  functions  in  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gories are the individual menu choic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 like an example of this, you can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BASIC menus and how they're organized, 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 system on the Screen Builder program.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er used MultiMenu for it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nly other planning you'll need to do is dec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colors you want your menus to use.   From 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,  it gets easier.  The first step in wr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is to set up the three arrays  that  Multi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.   The  first  is  the worst, so  let's 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ar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array is a two-dimensional array, mea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has two index values.  The first value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ENU  we're  talking  about,  and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e CHOICE on the menu referr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index.  Assume we are creating a menu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will  have 3 menus in it, with a MAXIMUM of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 per menu.  We don't have to use all 5, 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 must  allow  for  the  largest case.  Our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ension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M menusArray$(1 TO 3, 1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tty easy.  The first value, 3, is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 in  our  system, and the second value, 5,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ximum possible number of  choices  per 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next step is to assign the actual menu cho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array.  In our example, we will be 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menu  system  for  a  fictitious  Typing  Tu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Our 3 menu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ng our individual functions to the menus 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our outline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Start as New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 Load an Old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 Save a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 Les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Beginner Les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 Intermediate Less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 Intermediate Less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Intermediate Lesso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 Advanced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Beginner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 Intermediate Practic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 Intermediate Practic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Intermediate Practic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 Advanced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n our main outline headings  (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s,  1-3), correspond to the first index of 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, while the numbers on  the  subheadings 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 menu  choices) correspond to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 index.  We can now assign these values to 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The first menu's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1, 1) = "Start as New Stud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1, 2) = "Load an Old Stud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1, 3) = "Save a Stud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1, 4) = "Quit Typing Tu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The second menu's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2, 1) = "Beginner Less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2, 2) = "Intermediate Lesson 1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2, 3) = "Intermediate Lesson 2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2, 4) = "Intermediate Lesson 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2, 5) = "Advanced Les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The third menu's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3, 1) = "Beginner Practic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3, 2) = "Intermediate Practice 1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3, 3) = "Intermediate Practice 2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3, 4) = "Intermediate Practice 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3, 5) = "Advanced Pract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next thing to do is deal with the second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routine.  This array tells  MultiMenu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  number of choices for each menu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one-dimensional array, and the  array  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s  to  the menus.  Here we wil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ray, and then fill it with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Dimension our array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M numEntries%(1 TO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Now enter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ntries%(1) = 4  '4 entries in firs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ntries%(2) = 5  '5 entries in seco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ntries%(3) = 5  '5 entries in thi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now  our  last  array,  which  is  an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 that tells  MultiMenu  the  titles  of  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.   It's  a  normal,  one-dimensional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, and the index refers to the  menus.   N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values we place in are the headings in 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Dimension an array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M menuTitles$(1 TO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Now add the menu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Titles$(1) = "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Titles$(2) = "Less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Titles$(3) = "Pract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's  the  second  hardest  part.   The  res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e. First, you must decide  how  you  wan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 aligned  within  the  window 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for them.  You can have the left-justifi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ed, or right-justified.  You  tell  Multi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 to  do  this by sending it a singl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an "L" for left-justified, a "C" for center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n "R" for right-justified.  Let's say  we 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 menu choices to be left justified, so we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n L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Set the justifica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ify$ =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 you  must decide on a marker character to 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rker character is imbedded in the menu tit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menu  choices  and  tells  MultiMenu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 to  use as "Quick Access" keys.  S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the marker  character  in  the  string 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 the character you want MultiMenu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choice.  We now have to modify our menu tit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menu  choices  to   incorporate   the   mark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  We will use the "^" for our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The first menu's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1, 1) = "Start as ^New Stud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1, 2) = "Load an ^Old Stud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1, 3) = "^Save a Stud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1, 4) = "^Quit Typing Tu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The second menu's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2, 1) = "^Beginner Less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2, 2) = "Intermediate Lesson ^1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2, 3) = "Intermediate Lesson ^2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2, 4) = "Intermediate Lesson ^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2, 5) = "^Advanced Les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The third menu's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3, 1) = "^Beginner Practic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3, 2) = "Intermediate Practice ^1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3, 3) = "Intermediate Practice ^2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3, 4) = "Intermediate Practice ^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Array$(3, 5) = "^Advanced Pract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The menu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Titles$(1) = "^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Titles$(2) = "^Less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Titles$(3) = "^Pract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when assigning "Quick Access" keys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enu, you must use a unique  character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choice.  Also, if you do not wish to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Quick Access" keys, then simply do  not  imb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marker characters in the choice/tit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decide on a type of shadow for the menu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he same shadow types available  as 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akeWindow routine, 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dow Value...         ...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. . . . . . . . . . 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-15 . . . . Shadow of this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 . . . Special character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ly,  you  must decide on colors to use.  As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to your menu using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%, bg% - normal menu choices and tit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g%, hbg% - highlighted menu choices and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fg%, qbg% - "Quick Access"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last   two   parameters,   menuSelected% 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EntrySelected%,  do  not  need  value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MultiMenu.  MultiMenu will FILL IN values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variables when it returns, indi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nu the user selected (menu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oice on that menu the use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menuEntry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MultiMenu  returns, you can use the valu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variables to decide what to do  based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 choice.  Let's move on to an example n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how this all fi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We'll use the same example we used  abo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 now  we'll  piece  it  all together.  We'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fictitious Typing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Define a couple quick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 FALSE = 0, TRUE = NOT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MultiMenu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Dimension arrays for MultiMenu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 menusArray$(1 TO 3, 1 TO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 numEntries%(1 TO 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 menuTitles$(1 TO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ssign values to our menu choices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First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Array$(1, 1) = "Start as ^New Stude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Array$(1, 2) = "Load an ^Old Stude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Array$(1, 3) = "^Save a Stude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Array$(1, 4) = "^Quit Typing Tu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econd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Array$(2, 1) = "^Beginner Less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Array$(2, 2) = "Intermediate Lesson ^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Array$(2, 3) = "Intermediate Lesson ^2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Array$(2, 4) = "Intermediate Lesson ^3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Array$(2, 5) = "^Advanced Les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Third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Array$(3, 1) = "^Beginner Practic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Array$(3, 2) = "Intermediate Practice ^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Array$(3, 3) = "Intermediate Practice ^2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Array$(3, 4) = "Intermediate Practice ^3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Array$(3, 5) = "^Advanced Pract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ssign the number of entries per men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their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ntries%(1) =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ntries%(2) =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ntries%(3)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ssign the menu titles to their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Titles$(1) = "^Fi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Titles$(2) = "^Lesson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Titles$(3) = "^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ssign a justifica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ify$ =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ssign a mark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r$ = "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et a shadow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Code% =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ssign colors.  If machine is running col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use colors.  If mono, use only white, blac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nd bright white.  Determine if color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QBSCR ColorChk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olorChk then   ' Machine is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% = 7    '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g% = 1    '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fg% = 14  '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bg% = 0   '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fg% = 15  ' Bright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bg% = 1   '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 ' Machine is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% = 0    '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g% = 7    '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fg% = 15  ' Bright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bg% = 0   '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fg% = 15  ' Bright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bg% = 0   '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Now make the call to MultiMenu.  Do this insid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loop, and loop until the user selects quit. 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lines may be broken onto two rows, since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only a text file in my word processor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the last two parameters have no values going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MultiMenu.  They will be filled with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INSIDE MultiMenu for our use afterwar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Done% =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Menu menusArray$(), numEntries%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Titles$(), justify$, marker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dowCode%, fg%, bg%, hfg%, hbg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fg%, qbg%, menuSelected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EntrySelect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 At this point, we have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 MultiMenu, and must decide what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 based on the user's choice, stored now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 the variables menuSelected%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 menuEntrySelected%.  For this, w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 the BASIC CAS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CASE menuSelected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1   '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CASE menuEntrySelected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1   ' Start as New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 Run routine to start as new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2   ' Load an Old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 Run routine to load old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3   ' Save a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 Run routine to save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4   ' Quit Typing Tu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 Run routine to quit. 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 we set our loop flag to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Done%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2   ' Less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CASE menuEntrySelected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1   ' Beginner Les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 Run routine for Beginner Les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2   ' Intermediate Less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 Run code for Intermediate Less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3   ' Intermediate Less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 Run code for Intermediate Less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4   ' Intermediate Lesso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 Run code for Intermediate Lesso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5   ' Advanced Les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 Run code for Advanced Less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3   ' Practic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CASE menuEntrySelected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1   ' Beginner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 Run code for Beginner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2   ' Intermediate Practic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 Run Intermediate Practic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3   ' Intermediate Practic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 Run Intermediate Practic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4   ' Intermediate Practic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 Run Intermediate Practic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5   ' Advanced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 Run Advanced Practi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0   ' User hit ESC - aborte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Here you could do whatever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handle the ESC key.  If your menu i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all the time, simply ignore it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menu is supposed to go away when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key is hit, then make it go away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this example, the menu goes away, so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will exit our loop by setting th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flag to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Done%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 UNTIL userDon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MultiMenu example ends...f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 Limitations:  The number of menus allowe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ed by the size  of  a  screen  row. 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 as  many as you can fit on one row.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menu entries per menu is limited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rows  on  a  screen.   If  you are using a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, the number of entries per menu  is  lim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21.  Without a shadow, it's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rogram OFF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To center a text string between two po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creen that are not themselves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OffCenter st$, row%, leftCol, right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$ - The string to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w%  -  The  row of the screen  o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center the specifie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ftCol - The left-most column  to 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ext betw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ghtCol - The right-most column to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ext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 This  routine  is useful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 text between two points on the  screen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themselves  not  centered  on the screen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you  may  have  a  window 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columns  5 and 30, but want to center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nside the window,  relative  to  the 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where OffCenter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Center  a  text string between two points,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Center and  tell  it  the  string 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,  the  row you want the text on, and th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to center the text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Let's say we have a window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begins on column 5 and ends on column 30.  W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need to center the text "ERROR WARNING"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ow of the window, which happens to be row 6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what the OffCenter call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OffCenter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Center "ERROR WARNING", 6, 5,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OffCenter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imita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rogram PUT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 The  PutScreen routine will retriev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 a  premade  screen   file   (generated 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creen  or  Screen  Builder) and place i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  The whole operation  takes  less  tha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PutScreen 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$ - the disk file that is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 This  routine  is  the  mechanism where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  that  are  generated  via  the   Get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 or the Screen Builder program ar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Simply make a call to PutScreen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load the file from disk and shove i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screen memory.  The  result  is  a  very  f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of a prema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call PutScreen, you send it  the  nam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 that  stores  the  screen 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  PutScreen will quickly display it.  Stu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ample to see just how easy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This  example will load a screen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 generated  using  Screen  Builder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it.  The screen was sav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01.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PutScreen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Load the screen and display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Screen "SCREEN01.CL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PutScreen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 Limitations:  Works  only  with QBSCR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er or GetScreen generat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rogram QB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 Provides  an  combination  of  the pri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, and color statements in one  command. 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the  print  instances  where you need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that PRINT cannot handle, such as 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, the round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QBPrint st$, row%, col%, 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$ - the string or string expressi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% - the row of the  screen  to 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% - the column of the screen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e%  - the foreground color in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%  - the background color in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This routine is most useful when you  n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isplay  a  string  that has a  character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the QuickBASIC PRINT  statement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le, such as ASCII 7 ( CHR$(7) )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y  to say PRINT CHR$(7) to print the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llet ASCII  character,  the  speake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ep instead, since ASCII 7 is also the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You  want to print something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  without  having  to  issue  a 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  This routine will print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 a  different  color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You want to print a string without 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current  cursor position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print at  an  screen  location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  the   program's   current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BPrint routine can do this because  it  wri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tring directly to the display board's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's  why  you can print ASCII 7 as a bullet, 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values into  video  memory  without 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's  color  settings, and locate without mo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Print  supports  all  screen  location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 portion of its capability, 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0 to 31, and background colors from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This code segment will  display  a 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ion  on  line  10,  column 25, with a b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foreground and  a  blue  background.  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ken onto two lines due to the colum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QBPrint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Print a string with characters only QB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Print CHR$(7) + " A bulleted string", 10, 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15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QBPrint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imitations: QBPrint is a little slow when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es  to printing an entire screen of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it sparingly, and only when necessary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ner, it will be a valuable tool to ha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CREEN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 Provides  a  screen  saver feature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to prevent image "burn-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x$ = ScreenBlank$(de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$ -  Any  string  variable  tha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  the  key that wa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uring the screen bl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ay  -   A   numerical   value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resents  the  amount of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it   between   screen    blan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 sh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 If  your  application  program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image on the screen for any extended perio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, the image  may  become  "burned  in"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 The result is a ghost image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ver  left on the monitor.  To prevent thi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ing, you can blank the screen after a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 of inactivity.  This will prevent the 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 "burning  in".   However,  if  the user l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nd sees a blank screen, what are  they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k?   Anything could be wrong with the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we need is a small message on  the  screen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  the  user  that the screen has been blan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, and they can hit any  key  to  retur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 That  seems  to  solve  the  problem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's one twist left: What's to prevent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from itself burning into the  screen?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is  surprisingly easy.  We mov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on the screen at periodic intervals.  Mo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, or "bouncing" it, is easy to  do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creenBlank  routine  takes  care of all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you call ScreenBlank, it is assumed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has determined that a period of  inactiv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sufficient  duration  has  elapsed.  The  de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is a counter.  The larger the value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 the  wait  between  the  movem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Blank message.  A value of 100,000 is rough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 to 3 minutes on a 6 MHz AT-class machine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experiment with the delay to see what suit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This example assumes you are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ity in your program.  The code that you 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 if  activity  occurs is only commentar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xample.  We are representing  the  main 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any  program here.  The example checks for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activity (usually keystrokes).   If  ther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hing  to  do,  it executes any code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, it increments a  counter  we  are 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wait.  The wait counter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desired  period of inactivity has elap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wait ever reaches our preset limit, we  go 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creenBlank.   The  key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the ScreenBlank is stored in x$, but since  w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need it here we'll just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creenBlank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Now sitting in some kind of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 = 0: maxWait = 100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nyUserActivit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Execute any cod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it =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it = wait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wait &gt; maxWai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it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$ = ScreenBlank$(500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IF   ' wait &gt; maxWa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IF   ' AnyUserActiv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 UNTIL UserQu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creenBlank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 Limitations:  The  delay  counter   uses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ating  point  value  (single precision real)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lay parameter is limited to the maximum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ingle precision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rogram SCRN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To restore a portion or all of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with the QBSCR SCRNSAV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ScrnRestore firstLine%, lastLine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Array%(),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Line%  -  The  first  li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 to rest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Line% - The last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rest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Array%() -  An  integer  arra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ores  the information sa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screen  via  SCRNSAVE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 -  The  beginning  addres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deo  memory.   Use   the   QB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utine  GETVIDEOSEGMENT to ob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.  Se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Before you use  the  SCRNRESTORE 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have  to  have  something  to  restore 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 In the normal course of events  you 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 a  portion  or  all  of  the scre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SAVE  routine,  display  something   over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screen like a window, and then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 when   finished   with  the  window 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SCRNRESTORE routine, we can  assume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 saved  a  part  or  all  of the display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SAVE.  There  are  points  that   need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stood before either the SAVE or RESTORE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  The first is that when you sav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, the  information  saved  is  stored  in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.   The array must be an integer array,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have 4000  elements.   To  dimension  such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, use the following sort of DIM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M scrArray%(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provides  you  an array in which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information.  This array is  pass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RESTORE  (or SAVE) routine, so that that i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hing to read from (or store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econd  concept  of  importance  is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RESTORE (and SAVE) routine know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ginning of the video card  memory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a value, and it can easily be obtained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GETVIDEOSEGMENT function in the QBSCR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you have to do is obtain a segment value 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gment = GetVideo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 then   pass  the  segment  paramete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RESTORE (or SAVE) rout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nRestore 1, 25, scrArray%(),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and last lines specify the range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creen to actually save.  The example 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 save the entire screen (lines 1 through 25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e example below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This example uses the SCRNSAVE routin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 a  part  of  the screen. 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 displayed  over  the  screen.   Finally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is  restored with SCRNRESTORE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crnRestore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Dimension an array to store the screen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 scrArray%(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ssign first and last line parameters for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AVE and RESTORE (they are the same).  S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only the lines that will be overwritt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% =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%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Obtain the proper video memory 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 = GetVideo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ave the designated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Save first%, last%, scrArray%(),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Display the error message - this code com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out.  You would display something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on lines 11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Wait for a keyp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Press$ = INPUT$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Restore the screen after the user hits a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Restore first%, last%, scrArray%(),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crnRestore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re information in the form of  examples,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ource  code  for  the  DEMO  program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imita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rogram SCRN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 To  save  a  portion or all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overwriting it with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ScrnSave firstLine%, lastLine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Array%(),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Line%  -  The  first  li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 to s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Line% - The last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s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Array%() -  An  integer  arra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ores  the information sa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 -  The  beginning  addres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deo  memory.   Use   the   QB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utine  GETVIDEOSEGMENT to ob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.  Se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In the normal course of events  you 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 a  portion  or  all  of  the scre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SAVE  routine,  display  something   over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screen like a window, and then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 when   finished   with  the  window 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points that need to be understood 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 the SAVE or RESTORE can be used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at when you  save  part  of  the  screen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saved is stored in an array. 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 be  an  integer  array, and it must have 4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s.  To dimension  such  an  array,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sort of DIM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M scrArray%(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provides  you  an  array  to stor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   This  array   is   passed 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SAVE  (or RESTORE) routine, so that that i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hing in which to save the scre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econd  concept  of  importance  is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SAVE (and RESTORE) routine know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ginning of the video card  memory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a value, and it can easily be obtain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GETVIDEOSEGMENT function in the QBSCR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you have to do is obtain a segment value 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gment = GetVideo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 then   pass  the  segment  paramete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SAVE (or RESTORE) rout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nSave 1, 25, scrArray%(),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and last lines specify the range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creen to actually save.  The example 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 save the entire screen (lines 1 through 25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e example below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This example uses the SCRNSAVE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 part of the screen.   An 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 displayed  over  the  screen.   Finally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is restored with SCRNRESTORE when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crnSave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Dimension an array to store the screen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 scrArray%(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ssign first and last line parameters for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AVE and RESTORE (they are the same).  S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only the lines that will be overwritt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% =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%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Obtain the proper video memory 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 = GetVideo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ave the designated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Save first%, last%, scrArray%(),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Display the error message - this code com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out.  You would display something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on lines 11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Wait for a keyp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Press$ = INPUT$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Restore the screen after the user hits a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Restore first%, last%, scrArray%(),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crnSave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more  information in the form of examples,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ource  code  for  the  DEMO  program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imita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rogram W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:  To  clear a programmer-defined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: Wipe top%, bottom%, lft%, rght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% - The top-most row to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ttom% - The bottom-most row to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ft% - The left-most column to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ght% - The right-most column to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  -  The  background  color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ich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: The Wipe routine is used to clea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ions of the screen.  It is particularly  us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clearing the contents from existing windows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y can be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you need do to use Wipe is to specify the lef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,  top,  and   bottom   coordinates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ular  area to clear.  Wipe will always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SIDE of  the  area  you  specify.   In 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, if you tell it to clear an area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p%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ttom%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ft%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ght% =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pe would actually clear an area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p%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ttom% =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ft% =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ght% =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 does this so that if you have a window to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, you can call Wipe with the same coordinate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window without  erasing  your  screen  bord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using Wipe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ck% parameter indicates the color to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ing  out  the  defined area, and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color as the existing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The following example will assume we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window  at  the above listed coordinates, and w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clear it out  for  reuse.   The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of this window is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Wipe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et our parameter variables for area to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% =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% =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t% =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% =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et our background color with which to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% = 1   '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Wipe the area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pe top%, bottom%, lft%, rght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Wipe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imita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s for Using QB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 providing  documentation  for  the 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n't tell you how to perform specific tasks,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 has  this section which details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s possible with the QBSC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techniques  described  in  here  will not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rify the usage of some of the routines,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show  you  how  to  combine  the  routine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mplish  specific  tasks.  These technique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professionalism to any program that yearns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choose the section you have interest in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 documentation  will  attempt  to  detail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 in terms of why it is used, what  it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for you, and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nd Popping a Window from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  programs   add   professionalism   to 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ance using this technique.  The effect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as laying a window on top of an 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and when its usefulness has elapsed,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opped," or quickly removed from the  screen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underlying display remains intact.  Whil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what appears to happen, the mechanics are a  b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what actually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The initial display exis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The contents  of  the  video  card 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 contains  the text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r attribute of each  character,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d  inside  the program (in our case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ntege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The new window is is written to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ing  and  destroying the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splay it now occu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When the window is to be removed or  p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 the  screen, what actually happe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 contents of the video memory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 step  2  before  the  new  window 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  is now restored to video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auses the old saved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 has been effectively displayed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ped  from  the  display  when  it  wa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ed.  We can easily perform this task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SCR  Screen Routines.  Specifically, we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ervices  of  the  SCRNSAVE,  MAKEWINDOW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RESTORE   routines.    The   same  step-by-st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above appli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Display the initial screen.   Thi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   during  the  normal  cours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execution.   Any  existing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saved/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Save  the  screen contents into an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 using the SCRNSAV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Place the new window on  the  screen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KEWINDOW routine.  You can then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text inside the window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As  soon  as  you  are  finish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, you can restore the origin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, thus popping the window  of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, using the SCRNRESTOR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use  of  windows  is  extremely   useful 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olating  a single thought, concept or activity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isplay screen.   Using  this  technique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 you  to  use  windows  while  re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rity of  the  underlying  screen.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 in  much  faster execution time and happ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, since you and they don't  have  to  wai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raw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'll  now  go  through  a practical examp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process.  To use  an  earlier  example,  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k  is  to display an error message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ever screen currently exists  on  the 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 knows  when  an  error  will come up? 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that  there  is  some  sort  of  event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ggers  the  error  -  we're  only going to wor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displaying the error in  a  window 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ing the display.  Other assum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The error message will never be more tha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s  long,  each  of  which  will  be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 or  less in length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 will need 7 display lines  (5  lin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 text + 2 lines for the window fr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The user will hit a key to clear the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 window from the screen,  sign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y are finished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The software will be  running  on  a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There will be a routine called 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 will  place  the appropriate 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rror message inside 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 let's begin our example.  The code 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ed  well  so  that  it   is   clear   wha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Window display/removal example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Dimension an array to store screen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 scrArray%(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ave the portion of the screen w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overwriting.  Our window will  always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located between rows 10 and 16.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though, we need the proper video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 = GetVideo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Now we can save the portion of the screen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be overwri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Save 10, 16, scrArray%(),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We've now paid our insurance - lets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error message window.  We will assign our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parameters as variables for readabil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Col = 8: rightCol = 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Row = 10: botRow =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Color% = 15    ' Bright 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Color% = 4     '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Type% = 0    ' Normal window, no insid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Type% = 1     ' All doub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Color% = 0   ' Black window sha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odeType% = 1   ' Automatic explode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$ = " Error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Make the window on the screen.  Note tha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real program this next statement would be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Window topRow, leftCol, BotRow, rig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Color%, backColor%, windowType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ameType%, shadowColor%, explodeType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Add the error text to the window.  We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that there is a routine called ErrorMessage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will place the correct message at the right  sp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Wait for the user to hit a key,  signifying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they are finished with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Press$ = INPUT$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Now  that  the user is done, we will restor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creen to the state it was in  before  the 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message window was displayed using SCRNRESTO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Restore 10, 16, scrArray%(),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Window display/removal exampl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 that  you  should  only  save and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est amount of the screen as you need to. Do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will result in much fas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technique  can  be  used for multipl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ultaneously by having an integer array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 you  place  on the screen.  Sa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new array each time you add a new window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In this way, you can reverse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you  restore screens, and the window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 from the display one at a tim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Effects with BUILDSCREEN and CLR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Screen and ClrScr are complimentary 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hough one creates screens and the other destro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, they perform these tasks in the same way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look  at  the  source  code  for each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ll  see  that  they  are  very  similar. 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  also  supports  exactly  the same mod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imation.  ClrScr mode 10, for example, will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in a spiral fashion,  while  Build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 10  displays  a  screen  in  the  same spi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e modes of animation are the same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,  they  can  be  used  together  to 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esting visual effects.  A perfect  exampl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d  in  the  DEMO  program.  Thi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complimentary ClrScr and BuildScreen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rScr is used to  first  clear  the  screen 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  character   176  (�)  with  mode  3,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mbles curtains closing on  a  stage.  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is  placed on the screen using Build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2, which is the complimentary opposite mod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3 just used with  ClrScr.   The  effect  loo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s curtains closing on the existing display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tains open again revealing the ne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s  like  this  can be generated easil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ing screens of programs or other displays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 on the example  described  above,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rce code for the DEMO program.  Other mod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 well  can be used to create similar effec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REF program  to  see  all  the  ClrScr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Screen  modes.   By  playing around a bit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discover an impressive way  to  open  your 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aking Techniq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"Frameless"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imes you don't want a border, or frame, a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window.   You just want a colored field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do this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rst  and  most  obvious method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Window routine.  You  can  do  this  easily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ing   the   foreground   and  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the same value.   If  for  instance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ed  to make a red frameless window, simply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eColor and backColor parameters the same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case, 4.  It doesn't matter what the  frame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windowType  parameters  are since you won't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.  Choose any valid value such as zero for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awback with this technique is that 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  all the MakeWindow parameters.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cut for creating a frameless window.   You 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by using the Wipe routine.  Simply pass Wip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  for  your  window  and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  This results in the much easier cre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rameles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urse, if you want a shadow for the window,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want  it to explode onto the screen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is your best bet.  Frameless windows,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, look great with a black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Sha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peaking of window shadows, the new shadow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MakeWindow  incorporates  will add a defin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uch of professionalism to any program  that  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new shadow type is 16, and will leav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in the shadowed region  on 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  will,   however,   change  the  colo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so they are in plain  white  (color  7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 is  exactly  the  same  shadowing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BASIC environment uses, and looks very  shar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 plan  to  be  using  color  displays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ously consider this shad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echniq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ing a Clear and Clea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generating  menus  for  a person to use,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ant to keep a couple of  design  concepts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menus  should  be easy to use and underst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ans keeping the  menu  focused  without  to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 choices.   Users  tend to work best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nine or fewer choices to decide between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  themselves should be concise yet distinc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shouldn't  be  any  question  about  wha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 entry  does.   You can accomplish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als by giving your entries careful thought. 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each is meaningful, and keep your menu cho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s fe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specific things you can do with the QB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Menu function to further these 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Keep your menu entries  to  a  minimu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sure they ar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Use "Quick Access" keys to make your 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ier   to   use.   By  providing  bo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 bar and Quick  Access  keys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isfy  the  needs  of both the novi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dvanc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Choose your Quick  Access  Keys  carefu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lly,  choose ones that are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ember.  For instance, if your  entr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Save File,"  the S would make an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  Access  key,  since  S  is  clos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lated to  the  primary  func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,  Saving  a  file.  The V would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rible, but the F  would  be  the  wo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 you  might also have "Edit Fil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Load  File"  entries.   The  F  would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inguish  the  Save function from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ther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Always provide  on-screen  instruction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) Keep your menus clean.  Isolate  them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 other  distracting scree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do thi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) choosing a location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s as removed as possi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 information  on 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) placing your menu insid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place your menu inside a window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olates  the  menu  even  furth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t of the world.  This will help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cus on the menu and the  decision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 all these ideas may sound odd or picky,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 come  together  to  make   your   menus  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able,  easy  to  use,  and professional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may not be thinking "Wow, this menu is  nic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olated  and  that  makes it easier for me to de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," but it inherently will  be.   Their  over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ession  will  be  more  favorable, even if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 specifically know why.  They shoul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 the  impression  that  the  program  is   w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Reference - Routine Dependenc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ake code more  efficient,  some  of  the  QB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  make  use of each other's servic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of the documentation  will  detail  exa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routines are dependent on others, and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s.   Consult this table carefully if you pla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uning off  routines  your  particular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 note that there are two routines in the QB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 that are not documented except here.  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 the   function  SubMenu  and  the 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ntry.  They are  used  only  internally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routines, which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...                       ...is dependen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nner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Restore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Save 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Size 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Screen  . . . . . . . . . . .  GetVideo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rScr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Chk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ntry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Background  . . . . . . . . . .  GetVideo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Foreground  . . . . . . . . . .  GetVideo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creen  . . . . . . . . . . . .  GetVideo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tring 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VideoSegment 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Menu . . . . . . . . . . . . . . . Display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Window . . . . . . . . . . . .  GetVideo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Menu  . . . . . . . . . . . . . . Block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lock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play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etVideo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ke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ub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Center 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Screen  . . . . . . . . . . . .  GetVideo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Print  . . . . . . . . . . . . .  GetVideo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Blank 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Restore 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nSave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Menu  . . . . . . . . . . . . . . . Display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pe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ing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sincerely hope that the QBSCR Screen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ome help to you, either in a productivity o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torial  capacity.   The Screen Routines try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t to fill both r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D SOFTWARE Company has two  mission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ld  of  software for the IBM PC and compatib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is to provide useful software that's eas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.  The primary purpose  of  any  softwar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t does something you want or need.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D  SOFTWARE  is  dedicated  to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that has these qualities.  But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 of importance to BAD SOFTWARE is tha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fun.   Computing  need not be a chore to avoi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BSCR Screen Routines  hopefully  fulfill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.   It's  always been fun for me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 own programs appear as professional as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 Screen  Routines  let  me  do  this 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nding  very little time and effort.  I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pe that they will do the sa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ny comments or ideas about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,  please  feel free to drop me a letter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address.  I'll do my best  to 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ny Mar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11 Harvest Green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on, VA 22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ly,   I  must  acknowledge  a  few  copyrigh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soft  and   QuickBASIC   are   trademarks 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soft  Corporation.   I'm  sure you didn't k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 decide  to  register  the   QBSCR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,  send a check for $15.00 U.S. made ou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ny Marti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ny Mar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11 Harvest Green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on, VA 22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return  I  will  send  you an official disk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all the files of the latest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creen Routines.  In addition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ree copy of  the  LASER  graphics  entertai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written  by  BAD SOFTWARE exclusively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users of BAD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 this registration form and send with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to the above lis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: QBSCR Scree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: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ntity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: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/State/Zip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