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72017157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33435402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87415757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