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, MAKETIME.DOC, is primarily designed to assist you in re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TIME. Instructions are given here for compilation using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3.0, Borland's Turbo C++ for Windows 3.0, Microsoft's C/C++ 7.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Quick C for Windows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not be difficult to port this code to other platform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2.0, Microsoft C 6.0, Microsoft C 5.1, and Zortech C++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ort to Zortech, you may have a bit of work to do with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unctions (mktime(), _dos_settime(), _dos_setdate(), localtim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John Deurbro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Time Complet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TIME.DOC  This file, which explains how to create WTIM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WTIME.EXE from the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PLAN.DOC  Help tracker file, organizational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TIME.DOC     WinWord 2.0 version of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TIME.RTF     Help file in Rich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TIME.BMP     WTime bitmap, used in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TIME.HPJ     Help project file, used to make WTIM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TIME.HLP     WTime Window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TIME.C       The C source that implements W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TIME.H       Header file for WTime, #included into CONFIG.DL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.RC and WTI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DLG    Produced by the Dialog Editor, it's #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WTIME.RC to create WTIME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TIME.RC      Resource script for W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TIME.ICO     Icon file used in the WTim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TIME.DEF     Definition file for W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TIME.EXE     WTime Window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nstructions -- WTIM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following files to compile the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TIME.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TIME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TIME.HPJ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d Microsoft's help compiler, version 3.00b. It's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 MSL on CompuServe. It fixes problems older versions h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TF files produced by WinWord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to produce WTIME.HLP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 WTIME.HPJ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ay have to change the 'ROOT' entry in WTIME.HPJ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compiler to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nstructions -- WTI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following files to compile the executabl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TIME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TIME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TIM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TI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TI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D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QuickC for Windows Instruction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art Quick C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 Project|Open, select the directory your files are in,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 a name (like WTIME.MAK), and click OK, answer 'Y'e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the Edit dialog box, change file type to All Files (*.*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on WTIME.C, WTIME.RC and WTIME.DEF, click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sure Options|Project is set to Windows EXE. You can chang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around you want, like memory model, optimiz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oose Project|Rebuild all. When the compile's done, WTIME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 to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crosoft C 7 Instruction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art P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 Project|New Project, select the directory your files are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your project (like C:\MYWTIME\WTIME to put it into the C:\MYW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call it WTIME), then set the project templ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runtime support and Windows EXE, then select OK to get r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roject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the Edit Project box, double click on WTIME.C, WTIME.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TIME.DEF, click on Sav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lect Project|Rebuild All. When the compile's done, WTIME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 to go. If you want to run it from PWB, don't forge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XServer from the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urbo C++ for Windows Instruction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en a DOS window and change into the directory where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tored. Enter 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 -r WTIME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art TCW (comes with Borland C++ 3.0, or available by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 Project|Open project, choose the directory your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 a project name (WTIME.PRJ will do), click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oose Project|Add item... In the File Name box, type *.*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, then double click on WTIME.C, WTIME.RC and WTIME.DEF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the Don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lick Options|Application... and ensure the current setting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r output as Windows EXE, prolog/epilog as Windows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able, model can be anything (I used small), and SS Equals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ault for memory model). Click OK when that's all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lect Compile|Build all. You are *not* done when the Compil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says Success. Click OK, then go back to your DOS box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 -t WTIME.RES WTI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e program is ready to go, and can be run from TC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Control-F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orland C++ 3.0 Instruction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art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 Project|Open project, get your complete path and filenam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line of the dialog box (C:\MYWTIME\WTIME.PRJ is fine), the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lect Project|Add item..., enter *.* in the Name box and hit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double click on WTIME.C, WTIME.RC and WTIME.DEF, then click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nder Options|Application..., select Windows App and hit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lect Compile|Build all. When the compile is done, the program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o. You cannot start WTIME.EXE from BC, even if you're running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window under Windows. Do a Program Manager File|Run, or run TD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