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379994842"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94796386"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