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XuS NetWare Collec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7 - 2099 Pablo Maximiliano Tomeo � Federico Pilo Fi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tomeo@hotmail.com       pilofirpo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Monitor 0.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Especificaciones /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File Monitor es un Utilitario pensado para Administradores NetWare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puede detectar quien esta utilizando un Archivo en especia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Servidor por defecto, y, en caso de especificar el par�metro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puede despejar todas las conexiones que est�n utilizan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o solici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: File Monitor is an Utility created for NetWare Administrator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can detect who is using a specific File in the default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if the parameter was specified, File Monitor can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using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Instalaci�n /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La instalaci�n de File Monitor es muy sencilla. Simplemente se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ar el AUTOEXEC.BAT y agregar la siguiente variable al entor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M=G:\UTIL\F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de &lt;G:\UTIL\FM.CFG&gt; es el archivo de configuraci�n de Fi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: The File Monitor installation it's very easy.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, and add the following variable in you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M=G:\UTIL\F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G:\UTIL\FM.CFG&gt; is the FM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Sintaxis /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FM &lt;Archivo&gt; [-k] [-k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chivo&gt; Es el Path completo del archivo a verifi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k] (Opcional) Despeja las conexiones de los usuarios que e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ando el archivo especificado, envi�ndoles un mensaje de avi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exceptuando los que se encuentran en el exce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kn] (Opcional) Funciona igual que [-k], pero omite el mensaj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: FM &lt;File&gt; [-k] [-k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&gt; Is the full path of the file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k] (Optional) Clear the user's connections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fter send a Warning message. This switch omit the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kn] (Optional) Same [-k], but omit the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Archivo de Configuraci�n /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Existen los siguientes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fica el valor para el idioma del programa. Valores posi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 = Espa�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= Ingl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or predeterminado: Espa�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xce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 una lista de excepciones. Los usuarios que figuren en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a, uno por l�nea, ser�n salteados cuando File Monitor despe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conex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Versiones 4.x, se deber� poner el nombre completo seg�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o NDS del usuario, excepto para los usuarios que est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Contexto Bindery, que llevar�n solamente el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ce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ENTINA.OPERADORES.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: The following toke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ken tells to File Monitor wich Languag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 =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: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xce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s in exception list, one by line, will be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onitor is clear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4.x versions, the complete NDS context is requir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, except users in Bindery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ce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ENTINA.OPERADORES.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- Precio /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Este programa es EmailWare. Podr� ser utilizado y distribu�d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sola restricci�n de enviar un email a los autores con sugerenc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arios, ide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: This program is EmailWare. Can be used and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, but you must send an email to the authors with su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- Descargo /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NeXuS NetWare Collection Utilities se desliga de toda responsabi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bre un posible da�o o problema causado por el uso de Fi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: NeXuS NetWare Collec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XuS NetWare Collection Utilit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