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33561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025220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8349759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092976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8873317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731692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1367616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7722909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775258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8513922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5529151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5223300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0388251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716033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6713438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7381851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51726730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