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mo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9p  MCMX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KMo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symbolic information input using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. It can be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ermanent mouse usage rarely interrupting by keyboar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ot represented on the keyboard ASCII symbols input (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non-printab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rawing using all ASCII characters including pseud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in almost any text editor in easy and natur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ey Mouse stays resident occupying about 24 kB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GA monitor or better and the mouse and its drive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mouse keyboard move the mouse pointer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rner and press the right button. If your soft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mouse (but mouse driver must be installed anyway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the mouse diagonalwise up and left and (nevertheless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hen the monitor switches to the 43/50 lines mode, the upper 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maining for your program's normal activity, while the re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 you keyboard image. (It was this what EGA m*onitor was requir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what you probably thought of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same way leads you out of the My Key Mouse active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ressed at the upper-left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hit: exit with left button pressed changes mouse curs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hell - becomes invisible if was visible and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keyboard consists of the keyboard picture itself and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PART allows you to use all keyboard functions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input, this function is not needed since ASCII pa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ctions in keyboar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 -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- Shif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trl, Alt or Shft fi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PART contains all 255 symols of ASCII table. Pseud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so their ow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  - en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- moves the normal cursor with the mouse til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&amp;Right   - drawing with the symbo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utton is released the last one 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fter the last enter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Key Mouse PSEUDO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(frame)  - drawing frames with adequate corners and cro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pseudograph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(direction) - fixing moving direction, is used for draw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(screen) - choosing one of the methods of the screen resto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My Key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into account that when drawing the symbol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" ON and (in some text editors) few empty lines in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ached with simple few "Enter"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Direction Lock" is ON (it is ON by default)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 when drawing with the symbol shows in what (the only!)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aw. It is very useful when drawing frames, windows,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DirLock" is ON you can see letter "D" selected -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"Dirlock" OFF simply by "pressing" this pseudo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picture. To change the locked direction you ne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again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raw something meaningful (frame, for examp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one of the four frame sets which are re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right corner of the picture. When "Frame Lock" (pseudokey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you can draw with one of the se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de of the symbol under the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-right corner of the keyboard picture.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and hexadecimal values with "pressing"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hint more: the last few positions after the c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- they contain space bars, for you could easily 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ome places in the picture you 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S" pseudokey you can choose one of two methods of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The problem is that if you use software cha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restored with ROM char set. S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even in this case. Anyway there is a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he lines is not accessible in some editors - so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words about compatibility. We can say that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INT 16 won't work with My Key Mouse,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tercepting INT 33 (mouse). My Key Mouse can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 waiting for IN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'll enjoy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        Joe Ratcatcher &amp; P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AAAAAAAAAAAAAAA�         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             A�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         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    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     �BBBBBBBA�BBB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     �B      A�     B�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     �B      A�     B�    �CCCCCC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     �B      A�     B����ĴC     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AAAAAA�AAAAAAAA�     B�    �C     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   </w:t>
      </w:r>
      <w:r>
        <w:rPr/>
        <w:t>B�    �C     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BBBBBBBBBBBBBB�    �CCCCCC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  <w:t>ͼ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S (RusCon Seri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Heath C. B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W. Sandusk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ericktown, Ohio  4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air@austin.onu.edu     -  Heath C. Bair   (US 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smena.russia.msk.su  -  Joe Ratcatcher  (Russian Part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checks or money orders payable to Heath C. Bair.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ith cash there is a 2 week wait for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write to me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S was started as a source for Russian programmers to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n the United States.  Because of the poor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registration is clearly asked for.  This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ssible my the use of the international network syst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he Russian Connection".  (Which later was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program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