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MART HOUSE  (Version 1.0b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, 1995, &amp; 1997  by Chatfie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ram, Ohio 4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216) 632-5447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 HOUSE is a multimedia treasure hunt game for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, educated adults. Get to the "prize room"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00 rooms in SMART HOUSE present questions an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ving science, art, literature, music, mathematics,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ny other areas (including pure gu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rdinary IBM-compatible PC plays music and spee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wn speaker; view graphics, animations, and eve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ovies" without special multimedia hardware or softwa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A BACKUP COPY OF YOUR SMART HOUSE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ING WARNING 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play or experiment with any files in your SMART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!  Some of them can and will render the SMART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useless! (In which case you will have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RT HOUSE files and begin again with a fresh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ne of the files in SMART HOUSE can damage o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s or the compu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SMART HOUSE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a hard disk with 1.2 MB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RT HOUSE IS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 HOUSE is ASP shareware FULLY COMPLIANT with the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of the Association of Shareware Profession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OFTWARE  AND DOCUMENTATION ARE SOLD "AS  IS"  AND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IES  AS  TO PERFORMANCE OR MERCHANTABILITY  OR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IES WHETHER EXPRESSED OR IMPLIED.  BECAUSE OF THE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WARE AND SOFTWARE ENVIRONMENTS INTO WHICH THIS PROGRAM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, NO WARRANTY 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  DATA  PROCESSING  PROCEDURE DICTATES THAT  ANY  PROGRAM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ROUGHLY  TESTED WITH NON-CRITICAL DATA BEFORE RELYING  ON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SER MUST ASSUME THE ENTIRE RISK OF USING THE PROGRAM.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ABILITY  OF THE SELLER WILL BE LIMITED EXCLUSIVELY  TO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OR REFUND OF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 HOUSE is programmed using COMPUTER MAGIC by Jeff Na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ROTECTION OF CONSUMER'S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is  program  is  produced by a member of  the  Associ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 Professionals (ASP). ASP wants to make sur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principle works for you.  If you are unable to 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hareware-related problem with an ASP member by contac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 directly, ASP may be able to help.  The ASP Ombudsman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 you resolve a dispute or a problem with an ASP member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provide technical support for members' product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to the ASP Ombudsman at 545 Grover Road, Muskegon, MI 494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send a CompuServe message via CompuServe Mail to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MART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bject of the game is to enter the prize ro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 the re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100 rooms in SMART HOUSE, and you move from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oom by making smart choices or smart guesse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(but not at all likely) that you might wi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ting about 25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each room you place the cursor and click on some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imes it's a door; sometimes it's a picture or an objec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imes it's a word or a part of a wor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sion three main corridors.  The prize i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ntral corridor.  Generally speaking, then,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idor is the best plac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--you never KNOW just where you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first few rooms you get an occasional hint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old how close you are to the "prize" (or "home"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at you are in the central corr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ther two corridors are not horrible places to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, in fact, a good choice JUMPS you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ight corridors to an advanced location o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roblem is that you can't save your plac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! You have to rely on your ability to LEARN (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kill in keeping notes on your trav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news!!!  There are TWO priz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ize is $50 toward any Chatfield Softwar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rize is $25 toward any Chatfield Softwar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 first prize you will need to ge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 on a special test you'll find in the priz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'll get AT LEAST a second prize at tha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egistered and have proceeded legitim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the prize room, plan to stay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ew minutes if you want to take the tes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My program begins with a message "file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at a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No problem. It's just part of disk house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How does SMART HOUSE decide where to send 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nswer a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If you give a "right" answer you will always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better position.   However (as is true in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elf) sometimes a really stupid or even 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 causes a "lucky break"--and the us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udden fabulous leap.  If you faithfull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 answer you'll always be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at does it mean if the program won't run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 It probably means that your files are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files are missing! Check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"VENDINFO.DIZ"; you should hav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"SEAL.TXT" is missing, it means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used that "copy" of the program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iles are missing or damaged it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result of tampering. Delete all SMART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nd re-install a fresh copy. (You c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resh registered copy from Chatfie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$12 of course--or get a new copy of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e disk from your shareware distributor (or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it from your BBS).  Here is wher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 of your program really pays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USERS: Phone 1-800-645-8806 fo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echnical problems. (If we're not ther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number--and we'll call you ba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How long is the prize offer go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ough we reserve the right to change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notice, our plan is to honor the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er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How important are the three "passwords"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of the roo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Not knowing the passwords will not prohib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using any SMART HOUSE featur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st.  However, the very purpose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o restrict prizes to those users who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way to the prize room by legitimatel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ping with many of the rooms.  The tes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inimum score of 25%; knowing the passwor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to only one other question will get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 of 27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My PC speaker is very small--and I can't hea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unds very well.  Is that a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Yes. Sorry. Some of the rooms absolute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hear the audios. Some notebook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imply inadequate in that respect. Try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SE on a different PC--or install a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plifier (we know of no software solu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ble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MART HOUSE" V 1.0b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completing this form you become eligible to win 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 successfully entering the "prize room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, you become eligible for updates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  a   10%   discount on other Chatfiel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--and free support using our 800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your check or money order for $12.00 along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ram, OH 4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also charge the $12.00 to your VISA  or  MasterCar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your card number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expiration date:___________________ and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ignature here: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&amp; State: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:________________         Today's date: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did you obtain this softwa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!  You'll be hearing from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dit Card registrations accepted at (800) 645-8806 (USA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ram, OH 44234-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