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Library Document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Lempel-Ziv compressing and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 VERY FAST (uses binary t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arh.x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compress(void *get,void *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get' and 'put' are pointers to user'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ng will be finished when the 'get' function will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(void *get,void *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get' and 'put' are pointers to user'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ressing will be finished when the 'get' function will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: The 'get' and 'put' functions used by the above two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</w:t>
      </w:r>
      <w:r>
        <w:rPr/>
        <w:t>must be declared as it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ng 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t(byte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'get' must return the next character that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rocessed, and -1 for end-of-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'put' will receive the processed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compressbuf(byte *inbuf,byte *outbuf,dword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s n bytes from the 'inbuf' buffer into the 'outbuf'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s the length of the 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ENTION : the output buffer must have enough space.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may be LARGER with 1%-15% (in case of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ready archived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ecompressbuf(byte *inbuf,byte *outbuf,dword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es n bytes from the 'inbuf' buffer into th 'output'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the length of the de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ENTION : the output buffer must have enough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