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640260905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028261262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459449823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85564746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645197356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506650501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991546593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