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533723459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575369637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915103271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03338766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45972095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20473284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20213332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