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                   SPECIFIC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Using the directory tree for loca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Averaging,  and saving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 Fitting using D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 Fast laser p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 Setting up displa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 Fi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)  Integ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)  Leak and transient sub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 Response from control sub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)  Mean,  maximum and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)  Creating and running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)  Editing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USING THE DIRECTORY TREE FOR LOCA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is divided loosely into a path,  a file name and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First enter the File menu with &lt;Alt&gt;+F.  Next type "c"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hange  dir"  and  enter  a path:  for example "C:\view\data"&lt;Return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ype "d" for "Directory", and (if necessary re-enter the path a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file mask, for example "*.*" or "*.dat" &lt;Return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ox with the first 30 file names found corresponding to the 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 will  appear.   To  go  back  down  the  tree,  loca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bar on the  top  Left  corner  "..\".  If  untoward 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,  such  as  no file names appear,  then &lt;Esc&gt; and check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 name mask are entered correc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t is often quickest to start with no path entered  (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C:) and a file mask of *.*, and work through the menu tre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 file.  You  only have to do this once,  as the search pa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ned even on exiting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-load the same file to the displayed buffer,  just type &lt;Alt&gt;+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Return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swap  between  the two most recently loaded files,  type &lt;Alt&gt;+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", &lt;Return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AVERAGING AND SAVING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load a data file by typing &lt;Alt&gt;+F, L,  [file name],  &lt;Return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o the display mode by typing &lt;Alt&gt;+G.  NB check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that  the data sweep is displayed correctly,  if necessary,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ome&gt; and re-load the trace (or &lt;spacebar&gt;,  &lt;tab&gt; for  a  multi-sw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).  Then  re-size  and  position  the  trace  with  the arrow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, &lt;insert), &lt;delete&gt;, &lt;pg up&gt;, &lt;pg dwn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hat "rotation" is zero for all sweeps.  The rotated statu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race is given in the status line at the top  of 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 example  rot:  10  means  that  the  displayed  data is 10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ced to the right).  Typing lower case  "z"  zeros  the 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e rotation, upper case "Z" zeros all rot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that  the  average  buffer  buffer  is  empty (buf:0), 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+"z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ed trace is averaged and the result  stored  in  the  n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 buffer when "+" is typed.  First a red trace show the re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veraging procedure,  then the  next  sweep  from  the  fil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oa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see  the result of averaging,  press "x" to exchange the buff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 "average" will appear at the end of the status line at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,  and the scale will appear in red.  Note that as far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 program   is   concerned   the   two   buffers   are  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hange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result of averaging, first ensure that the averaged sw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being displayed,  ie  that  the  displayed  buffer  is  the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 the  raw  data.  Next type &lt;Esc&gt; to get to the "Graph"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ch.  Type "a" to reach the "Average" menu, and select the op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 "average file name".  Note that  the  program  forces  you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 valid file name.  To save the average do one of the follow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"t" to tag the trace to the end of the DATA FILE (not  recomm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principle),  "o"  to  delete the current average file and wr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buffer to this file,  "a" to append the buffer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the averag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FITTING USING DELP (Differential equation, Legendre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essentially three parts to finding an exponential fi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race.  First it is necessary to define which part of the tra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fitted, next the parameters used in the fitting procedur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last the fitting procedure can be ru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load up a data file (&lt;Alt&gt;+F, L, filename, &lt;Enter&gt;), display i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(&lt;Alt&gt;+G) (if the trace looks odd,  then try pressing &lt;Hom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set the scaling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DEFINING  THE  LIMITS OF THE REGION TO BE FITTED:  the two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artfit1" and "Endfit1" are used to define the limits.  They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in one of two ways, visually from the trace display, or numer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Graph-Set  cursors- menu.  So from the display screen,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and two cursors with flags will  appear  on  scree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 keys  and  &lt;Ctrl&gt;  move  the  flags around the screen.  &lt;Return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between the two flags,  and &lt;Esc&gt; leaves this routine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s s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choose the numerical method (you want to start the fi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 number  300 exactly,  and terminate at 1000 for example)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to return to the menu tree (assuming you had got to  the 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 by pressing &lt;Alt&gt;+G) and the Graph menu should appear.  Now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" (for Set cursors),  1 (for Startfit1) and then type in  the 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0  &lt;Enter&gt;.  Do the same for Endfit1.  Note that the program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enter out-of-range-values,  so that at no time can Endfit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ess than Startfit1 for examp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ET UP THE FITTING PARAMETERS by going to the Delp menu (&lt;Alt&gt;+D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 you  wish  to  fit  a  double  exponential,  then  selec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t.level" option, and enter the number 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polynomials used in the intermediate step  should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 set.  It  should  be  large  enough  that  the  trace is adequ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,  not so  large  that  time  is  wasted  calculating  sur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ision,  and  at any rate greater than the number of free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*L+1  where  L  is  the  integration  level  (number  of   expon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).  A reasonable number for a double exponential fit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for  the following:  that the Baseline option is set to "Aut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ssing "B" toggles between  "Auto"  and  "Set"-  if  you  have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quisitive  and pressed "B" when Baseline was already "Auto" the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&gt;),  check that the Skip points option is set to 1 (calc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 point),  check  that  the  Mode  for  output  option  is 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fo+rates" by pressing "M" repeatedly.  Lastly press "R" to  ru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.  Now that the parameters have been set up, you could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mode  (&lt;Alt&gt;+G) and fiddle around with the scaling,  al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s,  change sweeps or files,  and then run fit  just  by 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+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SAVING  THE  RESULT.  Suppose you need to save the resul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 in an ASCII text file:  first you have to specify the name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to  which  to write the results.  So from the Delp- menu type "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lp file name,  and type in a file name.  You will not be  a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enter  an  invalid  file  name.  Press  &lt;Esc&gt;  to leav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hanged,  &lt;Enter&gt; to leave your new name.  Presuming  that  you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un a fit,  press either "O" for Overwrite or "A" for Append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t parameters will be written to the text file.  The way in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ppear is affected by the choice of "Mode for output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 ways:  "Info" means the file path,  name,  file time,  sw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 baseline value are included;  "rates" means  that  expon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 constants  are  written,  "taus"  means  that  time consta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, and "LDE coeffs" means that the coefficients of the polynom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se roots are the exponential rate constants is writt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 the residual from this fit is automatically saved in  the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as "RESIDUAL.DLP".  It may be loaded quickly from the "Pic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 by typing &lt;Alt&gt;+"F",  "P",  and then move the highlight 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"RESIDUAL.DLP".  This trace will be loaded as though it were d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 do not opt for re-setting the scaling factors.  Similarly the tr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by the fitted parameters is saved to "SOLUTION.DLP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BASELINE SET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curacy of any fitting procedure depends on the number  of 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being fitted.  By setting a value for the baseline, on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 polynomial  coefficients  is  freed for use in calcul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nential rate constants.  This has no effect on the  calcula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amplitudes,  and  the  calculated amplitude can be used as a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at your guess at the baseline was accurate:  they should  ag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3 to 4 significant fig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Delp- menu,  type "B" to toggle this option on and off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is being turned on,  then a horizontal cursor will appea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t  can be moved either by using the arrow keys,  or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the baseline that is required.  Press &lt;Esc&gt;  to  continu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 is  often  possible  to  make  a better estimate of the baseli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the later part of the trace only,  and observing the 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.  To  pick  up  this  offset value by typing answering "y"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B" to set the base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SKIP POINTS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 data  is  over-sampled.  To  save  computer  time,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 to  use  for  example every tenth point only by setting "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" to 10.  If too many points  are  to  be  skipped, 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s  this  value  and calculates every point.  Note that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use this function,  then you should filter the data at  1/5'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/10'th of the decimated digitization frequenc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WEIGHTIN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situations  where  there  is  a small amplitude,  relatively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present,  and the noise level is high,  the fast compone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ed entirely in the fit,  because its amplitude is comparab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ise present.  By weighting the early part of the data (where the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s most  significant)  a  fit  can  often  be  achiev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ighting  method  used here is to multiply the data by an exponenti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ighting exponential rate is then subtracted at a later poi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tted valu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data  is  multiplied  through  by  an  exponential,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able  to use the Baseline SET option,  so that there will no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offset multiplied by the weighting fac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, no offset:    A1.exp(-L1.t)+A2.exp(-L2.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weighting:   A1.exp(-[L1+W].t)+A2.exp(-[L2+W].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, with offset:  A1.exp(-L1.t)+A2.exp(-L2.t)+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weighting:   A1.exp(-[L1+W].t)+A2.exp(-[L2+W].t)+A3.exp(-W.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ence of the A3.exp(-W.t) component is a nuisance,  and detra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accuracy of the fit.  It is avoided by using the Baselin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exponential weighting,  first set a  "Weight  rate:". 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ight  rate  is  set  to -10 (Note the negative sign),  the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in the section of data being fitted is weighted more heavily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exp(10), compared to the last data poi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toggle "Exp.  weighting" ON, and run the fit "R".  The appa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ation  of  the  polynomial fit (red) from the data is quite norm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rises because it is not meant to be a fit to the data,  but 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e that is exp(-W.t)* the data.  It is usually necessary to us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nomials to get good convergence at the start of the fitting reg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 first with relatively small values of Weight rate, such a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to -8, and look for consistenc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EXPONENTIALS ARE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is  inappropriate  to  ask  this  question  unless  the  data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ly well defined to give an answer.  It obvious that the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parameters that are fit to a data set,  the closer the f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nless the procedure just blows up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indications help in deciding what is the "correct"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xponentia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Well defined data,  containing 2 exponentials for example, 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 with a single exponential, but the fit is clearly not good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dual  shows systematic deviations.  A double exponential f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to a visually good fit,  and a residual  that  has  no  syste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ations.  A treble exponential should do the same, but the amplit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hird component is small, and the rate constant may be posit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Consistency  from  one  data  set  to another:  the two "correc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 should remain  similar  across  data  sets,  but  the  th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will vary random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Does  the  offset,  calculated with the Baseline AUTO option 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 to the presumed signal baseline?  If it differs,  there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 slow, un-fitted component pres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EST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 principle,   it  is  straightforwards  to  calculate  the 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a  given  fit,  since  representing  the  data 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nomial  series  and fitting a differential equation are both li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.   Allowance  needs  to  be  made  for  the  point  to 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lation,  but  in  principle  that is also possible.  The only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ar part is  the  calculation  of  the  roots  of  the  differ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practice,  an  empirical  estimate can be made by using tes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ame noise spectrum and signal as the data  of  interest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 multiple  synthesized  data  sets,  or  just  by repe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) FAST LASER P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utilities are provided for quickly getting hard copy of 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e or sweep data sets, or multiple files.  They are both foun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py-menu,  and  are called Plot all sweeps- and Contents of dir-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some features in common:  they depend on the  settings 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Laser  menu.  For quick output,  it is best to use the Laser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 style = Fast dots set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PLOTTING SEVERAL MULTI-TRACE FILES.  Suppose you have  six 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ontaining several sweeps of data,  and you would like to show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eeps of each file overlaid in a single  box,  one  box  for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all the boxes on one sheet of pap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you need to set up six windows on screen.  To do that, first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the display mode &lt;Alt&gt;+"G".  Check that you are in window [0] (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op RH corner),  and if you are not then press &lt;F5&gt;.  Next, 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window size to the full screen by pressing "w" and then &lt;Home&gt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&lt;Return&gt;. A box should outline the area of screen selected.  N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from the display mode by pressing &lt;Esc&gt;,  and you should  se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 H  number  (the  number  of  boxes  horizontally)  and type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Return&gt;.  Next select V number (the number of  boxes  vertically)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go back to the display mode ("D" or &lt;Alt&gt;+"G"), and press &lt;F7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o the first 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 parameters  have  to be set:  the text start point (for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 and information),  and the position of the scale bar.  They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set relative to the first window, so having selected window [1]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the  Laser  menu  by  typing &lt;Alt&gt;+"L",  "L".  From the Laser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"T" will allow you to position the text start point.  If a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ir is not immediately visible on typing "T",  then  press  &lt;Home&gt;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 it  to  the  centre  of the screen.  Position it either abov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window [1]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press  "B" to position the scale bar also in window [1].  N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the Copy menu by pressing &lt;Esc&gt;, and check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an output file name is specified- it is better not to use  PRN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) that Filter plots- is  OFF  (unless  you  really  wa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 every  trac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)  that  Auto windows is set to ON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) that Draw boxes ii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) that Mode (HPGL/PCL) is set to  whichever  is  appropriate.  O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Liii,  PCL  mode  is  faster,  but  HPG files can be loaded into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programs and edited fur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) Reset the output file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) Press "P" to  plot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eeps in this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his  file  has  finished  plotting,  go  to  the  display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+"G",  and press &lt;F7&gt; to get window  [2].  Go  to  the  File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+"F"  and load the next file.  Go to the Copy menu &lt;Alt&gt;+"C"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"P".  Do not alter any other  parameters!  Repeat  with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  files,  and  after  plotting the last,  press &lt;Alt&gt;+"E" to ca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-eject. Exit the program &lt;Alt&gt;+"X", and from the DOS prompt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PRINT plotfilename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 neither the HPLii or  the  HPLiii  as  standard  is  designe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 graphical  plots.  Both  need more memory,  moreover the HPL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s into a "page formatting" problem after  about  2,000  point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Lii  avoids  this  problem  if  extra  memory  is  set aside in "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"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PLOTTING A SAMPLE SWEEP AND THE AVERAGE (LAST SWEEP)  FROM 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IN A DIRECTORY.  Use the directory search mode &lt;Alt&gt;+"F",  "D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 first file in the directory (any file will do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the Display mode &lt;Alt&gt;+"G",  and  check  that  the  traces  w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 on  the  screen.  If  in  doubt press &lt;Home&gt; to get the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go to the Copy-Laser menu &lt;Alt&gt;+"C",  "L" to check  on  the  D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(eg 2), and the Plot style (Fast dots is usually bes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Copy menu &lt;Esc&gt;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) press "O" to select a destination for the plot (preferably not P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) Reset the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)  check that the Extension is the same as the extension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want to print 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) check Filter plots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) set Auto windows to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) set Draw box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) check Mode (HPGL,LJ+): 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ly,  type :"C".  You are prompted with the number of fil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given and offered the option to continu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ject page is automatically sent afte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DOS, and see above how to print out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) SETTING UP DISPLA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a  task  that  is likely to cause some grief,  but b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 mi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he maximum number of windows allowed i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he windows are altered whenever H or V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H and V are set so that they appear within the 0't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hanging the 0'th window has no effect on subsequent windows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or V are res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the windows are defined in terms of screen pixels,  so if you sw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 modes,  the display will be different.  Start from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(&lt;Alt&gt;+G) and select the 0'th window  (&lt;F5&gt;).  Make  it  fi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le screen ("W" &lt;Home&gt; &lt;Return&gt;), then reset H and V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)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parts to filtering, they are 1) choosing a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,  2)  setting  the  roll-off frequency and attenuation rate,  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program to work filtering the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ssuming you have some data loaded, and displayed on screen,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+"Q"  to  get  to the filter menu.  Press "T" to get a li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filter available.  These may be categorized as a)  causal,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s of analogue filters- these are the Bessel,  Butterwor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hebyshev filters.  b) non-causal filters (those that have no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-part)-  Sinc,  Gaussian,  band-pass.  c)  special  filt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iate the data- Dsinc, 3 pt dif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want to simulate the effects of an  analogue  filter,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 a  Bessel,  Butterworth or Tchebyshev filter.  If speed i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nce,  then use a Gaussian filter,  if the best high frequency no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tion is what you are after, then use a Sinc fil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Gaussian filter has a response that is similar to a Bessel fil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 no  "ringing"  following  an  abrupt  step.   However,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uation rate is po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c filter has a theoretically infinite roll-off rate, but i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 the  effect  of  "ringing"  (low amplitude oscillatio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on of  an  abrupt  step).  However  aesthetically  displeas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inging"  effect  may  be,  the  Sinc filter is by definition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for retaining the signal waveform while cutting  out  compon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 given frequency. This is because the best least-squares fi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ng  Fourier  series  to  any given signal is just the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ier series truncated at the terminating frequenc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Having chosen the filter, you will need to set the roll-off.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al  filter,  this  is  the  frequency  at  which  the  respons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uated  by  3dB.  The  only  filter  that  will  allow you to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greater than 1/10'th of the  digitization  frequency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 filter, but 1/5'th is the highest you can g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also need to set the attenuation rate for all filters apar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ussian filter.  You do this by setting either  the  window  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inc) or the number of poles (Bessel, Butterworth, Tchebyshev).  A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e filter is simply a R-C network,  so the causal filters start at 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es.  An 8-pole filter gives the fastest attenuation rate,  but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the longe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inc filter function has significant amplitude out to many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damental filter period,  so  to  be  practical,  it  has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ficially  terminated.  The  termination  point  is  called 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indow width" since a modified "Hann window" is used to termina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 function.  A  window width of 2 means that the first two min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ach side of the filter function are passed unchanged, and a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minima are passed truncated by a raised cosine.  Note that a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th of  1  gives  a  pretty  good  attenuation  rate,  of  around 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/oct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Lastly,  filter the data either by pressing "F",  which cau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sweep or trace held in the displayed buffer to be  filtered,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"L" which causes only the part of the loaded trace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 on  screen  to  be  filtered.  The  Local filter fun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 looking at a small part of a data trace in detail. 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ode,  typing &lt;Alt&gt;+"Q",  "L" performs  the  local  filter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rogram automatically to the display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) INTEG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ajor difficulties associated with digital integration ar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integrated signal readily  goes  out-of-range,  and  th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ce   of   a  small  baseline  offset  can  swamp  the  signal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these difficulties are overcome here:  setting  the  base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tegration is easy, and a special feature allows automatic sca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an out-of-range err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two ways of running the integration feature,  the fir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play mode,  the  second  is  from  the  menu  tree  (Grap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 menu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TEGRATION FROM THE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load  a data file,  and display it by pressing &lt;Alt&gt;+"G"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business of selecting  the  integration  limits,  adjust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line, and doing the integration is started by typing "N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a pair of cursors appear on screen.  They may be adjus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arrow  keys,  and  &lt;Ctrl&gt;+arrows.  Toggle  between  the  two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 Move  on to the next part with &lt;Esc&gt;.  Next a horizontal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,  with the "Y" value in box.  The line can be moved up an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e  vertical  arrows,  or  you  can type in a number for the "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Again,  press &lt;Esc&gt;  to  move  on.  Almost  immediately  a 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trace appears on screen.  What has actually happened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ive integrations have been performed until a reduction fact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 that  avoids  an out-of-range error.  The Y scale is adju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display to account for the  reduction  factor.  You  can  sw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 the  buffer  containing the data and the buffer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trace by pressing "X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TEGRATION FROM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parts of performing an integration  have  to  be 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.  It  is  assumed that you have a data file loaded, 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 sweep  selected.  The  first  thing  to  do  is  to  se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on limits, either by entering numbers for A: start int. and B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int.,  or by selecting the Mark range feature,  and moving curs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on the screen.  Next,  you have to set a baseline- a  valu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 be  subtracted  from the data before integrating.  You do thi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Int.  baseline feature.  A  horizontal  line  appear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hat show the mean Y value between the integration limits (so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accepted  this value for the baseline,  the integrated trac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up at zero at the right hand limit.  You can adjust  this  base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,  as  described  above.  It might be a good idea to initi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ation limits around a section of data that you wish to u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 the baseline,  the set  the  baseline,  then  re-positi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on limits before integra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 set  the integration limits and the baseline,  you can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o use the Multiple  tries  option  to  automatically  obtai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tion  factor that keeps the integral within range,  or you can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duction factor yourself,  and do a  single  try.  Note  th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 tries  option does NOT start with the reduction factor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  but starts at whatever you last had it set at.  In this it  di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integration run from the Display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) Transient sub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feature is designed for the benefit of electrophysiologist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remove that part of a current response to  a  potential 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 is  due  to  the  passive  electrical properties of the ce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ing apparatus.  In general,  there will be an Ohmic compone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ssive current, related to the existence of a leak to groun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ing pipette and cell,  and there will be a reactive compo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mainly of the form of a capacitive transi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s  are  to remove the transient part only,  the Ohmic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r to remove  both  parts.  Removal  of  the  transient  compo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 on the existence of a response to a voltage pulse that elic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ssive response only-  no  channels  open.  This  response  is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led  according  to the stimulus size and added to or subtrac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raw data swee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is quite well described  in  MANUAL1.doc  under  Grap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ient/Control-Transient  menu.  However,  it  should  be emphas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or a successful subtraction  a  number  of  criterion  should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isfi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the  data  are  digitized at a frequency adequate to descri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ient part of the respo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he passive response is a smooth curve- ie it is an averag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 particularly  important  if  the  response  is  to  be  scaled  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before being added/subtra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that  there is NO constant current offset prior to the test pu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ssive response.  If necessary it can be  subtracted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ve response prior to beginning the subtra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) Response from Control sub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also a straightforwards procedure that is well describ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1.doc in  the  section  Graph-Transient/Control-Control  sub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 The   important  points  to  note  are  that  the  digit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,the number of points and the gain must be  identical 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 and response record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control and response can be in the same file,  bu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 sequ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j) MEAN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get around to writing this eventu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k) EDITING A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data file containing a number of sweeps.  You do not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keep  all  of the sweeps,  and the sweeps that you wish to keep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alter in some way (filter, invert, leak subtrac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load up the data file  (&lt;Alt&gt;+"L").  Next  select  the  sw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 you  wish  to  keep.  This may be done in one of two ways:  1)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each sweep from the display  mode,  2)  by  creating  an  "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Tagging  sweeps.  Go  to the display mode &lt;Alt&gt;+"G".  Adva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sweep.  Press "t",  and you will see "TAGGED"  appear 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)  from  the  top  of  the  screen.   Note  that 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dvances to next sweep.  To change the "tagged" statu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weeps, press "T".  This will make all the sweeps either ta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t depending on the status of the current sweep.  Next press &lt;ESC&gt;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E" to get to the "Edit file" menu.  Give the file name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o write to (NB do not make this the same  as  the 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),  and reset it.  Select the options to filter,  leak subtrac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t as necessary,  and then type "A" to "write  tagged  swps" 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Edit list.  From the Edit menu, type "M" to make a list. 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 of  sweep  numbers  spaced with commas.  Use two stops (..)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.  For example 1,2,3..8 will  select  sweeps  1  to  8  inclus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ter,  invert, and leak subtract options as necessar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ype "B" to run the 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