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QWKSEL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iver Bru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usberg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roup sel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read sel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uto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QWKSEL is a (DOS) program to select messages full-screen from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uqwk, containing a list of subjects of all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selection file for the complete download. So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ly those messages to your offline reader you wish to se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junk. (See the man pages for uqwk for what to do with sum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QWKSEL has a `memory' and will follow a discussion for a wh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rking messages with the same subject as a messag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in the last few days (weeks/months/... as you wish)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lection of subjects matching a regular expression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eatures are easy to configure via a config file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hardware requirements, except perhaps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a short help when called with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QWKSEL is freeware and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ut, please send me a note, if you use UQWKSEL, for I want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s in use and if it makes sense to care about imp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is software for any purpose. Although all reasonabl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aken to ensure that it performs as documented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on a small number of configurations. There is a prob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software may cause a loss of profit, life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ed events that may cause the user or others g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,suffering, loss of income and other predictable and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. The author of this software advises you not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from M.Cameron, the author of WSSoup, best disclaimer I eve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QWKSEL.EXE [&lt;sumfile&gt; [&lt;selfile&gt;]] [/ACFKLMW?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mfile&gt; is the name of the downloaded sumfile created by uqwk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full pathnames. Default is file SUMFILE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lfile&gt; is the name of the file, that will be uploaded. Default 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ILE. in the current directory. It contai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be retrieved by uqwk. If no messages ar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ile will not be created. After upload, feed uqw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via 'uqwk -E 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Options are case insensitive. Arguments to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separated from the option token by :, = or nothing at al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pecify /l25, /L25, /L:25 or /L=25. They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d by blanks. + may be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&lt;file&gt; specifies an autoselect file to get subjects (un)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UQWKSEL.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:&lt;file&gt; specifies a config file containing default valu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, e.g. color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UQWKSE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:# is an option to determine the number of lines UQWK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. UQWKSEL tries to choose the right number, but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s. Fix it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:&lt;file&gt; specifies a memory file, in which UQWKSEL store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subjec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UQWKSEL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:# max. number of days to keep a selected subject in mind, 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# number of days, after which a subject gets forgotte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appear in a sumfile mean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�  Windows encoding for display of subjects. Use it, when uml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cents are no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displays a short help, similar t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oup sel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in the sumfile, a list of all groups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# subjects in group: selected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   # messages in group: selected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v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�Subjects �Messages �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   3/19  �   5/23  �alt.best.of.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�   0/1   �   0/1   �rec.humor.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26 groups: 27 subjects, 38 msgs. select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KSEL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p selection level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gUp, PgDown, Home, End :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, Return subject sel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........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.......... Exit immediatly, i.e. without writing se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........... mark all subjects in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........ unmark all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........... toggle all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.......... toggle Window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.......... write list of groups and subjects to file (PRN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 .......... execute action of the auto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after A or manual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^C means Contro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 are used for a quick search, i.e.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search string and the cursor moves to the first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tring (case-insensitive). The current search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 of the status line. Backspace deletes characters 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bject sel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selection level all subjects are displayed, aga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Note, if you select a subject, you select all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ject, including Re:...'s and without differentiating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# of messages with tha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Selected?                                       Subject c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v   v                                      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�Msgs��Subject                                           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   1� �"We are introducing the Global Entrepreneurs Netor... any Busin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   1�x�ABOI: Dead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�   1� �Brunswick Stew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�   1� �Can I use woodchips in my gr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rec.food.cooking 155 subjects: 3 subjects, 3 msgs. select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KSEL Version 0.4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------v------/   |           v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. group name   v         # selected subjec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subject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subject selection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gUp, PgDown, Home, End :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Esc ... to group sel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.......... Exit immediatly, i.e. without writing se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......... mark curren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......... unmark curren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....... toggle curren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........... mark all subjects in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........ unmark all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........... toggle all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S .......... search in subject line (simple substring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 .......... rep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/F10 ...... search previous/next selec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/F8 ....... search previous/next unselect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.......... define an action in the auto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.......... write list of subjects of current group to file (PRN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.......... toggle Window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 .......... execute actions in autoselect file for current gro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after A or manual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^C means Contro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 are used for a quick search. (see previous ch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o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elect file (un)selects subjects automatically. It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lines of the form given below and will be processed eve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file has changed or when !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Reading the autoselect file is quite s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n autoselect fil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oup.name/�/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jects of suitable groups (substring search)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ular search) will be selected (+) or unselected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//-/[Tt][Ee][Ss][Tt]           unmark all "..Test.." in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/alt.best.of.internet/+/^ABOI  mark all "ABO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+/[Dd]esk[Jj]et              mark "..Deskjet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-/[Oo][Ss]/.2                but not in combination with "..OS/2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ile is a file, in which UQWKSEL stores all subject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cently, either manually (Ins,..) or via autoselect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ember' those subjects for (by default) 30 days. An explicit un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 subject doesn't appear for more than 7 days, will make UQWK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get' that subject. (If UQWKSEL doesn't find the memory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ad the selfile and mark all subjects appearing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, until when UQWKSEL will may be set with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(both values &lt; 655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:# will set the max. number of days to keep a subject in memory to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# will set the number of days after which a inactive su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ten to #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UQWKSEL /K1000 /F30 will trace every selected discussion for 3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keeps quiet for at least 1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may as well set in the confi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 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Keep in mind, that increasing these values will increas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of disk space for the memory file and the duration of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QWK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tains specifications of the (default)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QWK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will be searched in the current directory first and th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If it's not found, built in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may be changed (not permanently, of course)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have the form &lt;nam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n # or containing no = ar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entries are shown here with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efa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= uqwksel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lect = uqwksel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file    = sum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ile    = sel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= uqwkse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File    =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creen mam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lines on screen, usually has no default, i.e.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automatically (see command line option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 of selected messages (any printabl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encoding assumed (Yes�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ncoding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days to keep a subject in memory if discussion goes on (K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if discussion died out (Forget). (see command line options /K and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ormat for Write-to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is part of the INIfile may contain specia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n newline, \t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g group name, \G uppercase group name, \a message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essages subjects in group, \x subjects, \X Selecte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\s subject, \S uppercase subject, \m messages with th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Group    = \n*** \G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Marked   = [x] \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Unmarked = [ ] \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tatement has the syntax &lt;name&gt; = &lt;foreground&gt; on &lt;backgr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oreground&gt; and &lt;background&gt; specify a color using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(0), blue (1), green (2), cyan (3), red (4), magenta (5), brown 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(7), darkgray (8), lightblue (9), lightgreen (10),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, lightred (12), lightmagenta (13), yellow (14), white (15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..Hi..' in the name refers to th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or of head of table a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       = white on blue      (or 15 on 1 or $F 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HiColor     = white on cyan      (or 15 on 3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or of selected subjects and groups with selecte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Color     = yellow on blue     (or 14 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HiColor   = yellow on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or of not selected subjects and groups without selecte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Color   = lightgray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HiColor = lightgray on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or of the summary line at the bottom, abov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Color    =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or of the status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lor     = white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MsgColor  = red on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or of the dialog boxes po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Color     = white on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Color   = red on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ditColor   = 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Bru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berg@stud.uni-unifrankfurt.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