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Ver 0.19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IPRARP [/v #] [/s "str"] [/t #] [/i] [/q] [/?]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of packet driver [else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C format String for batch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 RARP Time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obtains the IP address associated with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terface using the RARP protocol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it writes a batch file which will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MYIP with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imarily intended as a tool to help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based applications when they are used wi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ss PPP account and a packet driver adap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Network's EtherPPP dialer/driver, or the PPPPKT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and content of the output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 IPRARP can also re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ass 1 (Ethernet_II or DIX "Bluebook"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upport for RARP (Reverse Address Resolu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903) either built into an adapter, or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RAR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 case insensitive (except within "st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 flags and parameters must be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not be grouped together (e.g., /qi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batch file to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required, and must appear la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By default, the file's contents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YIP=w.x.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P address is w.x.y.z (w, x, y and z ar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file to be written, us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v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# specifies the interrupt vect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.  It must be in the range 0x60 ... 0x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esented in either hex or decimal form, e.g.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1 or 61h are all equal.  If this option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ange is scanned starting at 0x60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s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"str" is a C style string to form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  In this way the user can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 of the output file.  For examp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MYIP, or the format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ng the IP address could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rrespond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echo off\nset MYIP=%d.%d.%d.%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 format specifiers such as \n \t \b \r \f \\ 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ctal character representations ( \0nnn 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bytes of the IP address may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in the usual ways, e.g., %d, %03d, %X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RP timeout, in seconds.  IPRARP will wait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ply to its RARP request before qui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# is 10, which sh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.  If # is 0, timeout is set to 1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300 if # is greater than that.  You'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PRARP display verbose information abou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specifically its name, version, class, typ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ality.  In addition, the ethernet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interface and the IP address are show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IPRARP to be quiet:  its progress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; only error messages are (written to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ypical use of IPRARP would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-script batch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al the service provider and initiate 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oad th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it for dynamic IP address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ure applications with %MYIP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erminat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ang up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PRARP returns ERRORLEVEL = 1 if there is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all ethernet applications requir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  For example, NCSA Telnet and MS-Kerm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P directly.  However some, such as Minue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to configure themselves.  Fo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based on WATTCP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can be useful in assembl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is most useful with Merit's Ether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vailable via gopher from  gopher.merit.edu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t Software, MS-DOS Archive (Merit Network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ncsa.  File:  etherppp.zip.new ].  Oth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rabbing programs will read the reported IP#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load time.  By contrast, IPRARP can be ru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can also be used with PPP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ttp://netlab1.usu.edu/pub/mirror/pktdrvr/new/ppppkt06.z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oes, however, have a "ShowIP" flag /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 course, IPRARP should also work with a re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, although it would probably be of 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situation.  (Except, perhaps, for the /i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may seem clumsy to write a temporary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ving IPRARP set the environment vari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sing DOS itself to modify the environmen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mmand in the batch file) is a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lternative to this program is Mike Wright's RAR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gate.net/users/01935/internet/rarpset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art of the IPCONFIG utility package, ipcfg0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AR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ARP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ARP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wotan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