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Voice Version 0.9  December 9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roots Computing, P O Box 460, Berkeley, CA 9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 644-18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FORMATION ABOUT VIDEO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Video Voice is a SCREEN-FOLLOW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creen-following program is a special kind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examines the contents of the video monitor'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s the information that is on the screen avail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computer user by means of a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tried to make Video Voice simple to use.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s, mastering the idiocyrncracies of computers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ng. Our advice is to be patient.  You must lea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bout computers, a little about other software,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peech devices and a little about reading computer manu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ive up and don't try to learn it all in one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equipment is required to run Video V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Video Voice will run properly on TRUE COMPATIBLES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IBM clones.  We at Grassroots Computing have mad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as compatible as possible.  We wish it could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's computer.  If Video Voice does not run proper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n-IBM computer, it is probably because the compu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enough.  Send us a letter giving as much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your computer as possible, and we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Video Voice run properly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Voice has been tested (and works fine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an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 T11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ypro model 16, model 2000, Kaypr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 Deskpr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ding Edge Model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Shack model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no-name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y to run Video Voice on some other machin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us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Voice does not run on the PCjr. If enoug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it, we will try to make it work.  The PCjr is not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tible as people assu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does not run on the HP Vectra.  Hewlett Pack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bit of including "enhancements" that make many of their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achines non-compatible.  If you try to use Video Vo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P machines, please tell us how successful you wer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e can get a list of those HP machines that Video Voic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those that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Voice should work fine on the IBM PC Portable,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ble and the IBM AT.  Please call us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Your computer must have a video-display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It is not necessary to have a video monitor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attached to the video-display card, but a video-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must be installed.  Some computers (primarily the lap-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s) already have video-display circuitry built i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video-display adapte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f your synthesizer uses a serial port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n Asynchronous Communications Adapter, also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synthesizer uses a parallel port, your compu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arallel Communications Adap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of these adapters are usually contain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function Card, which usually has additional memory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synthesizer must be attached to the computer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mmunications cable.  Video Voice will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speech syntheizer either through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or serial port, depending on the brand and mod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Each synthesizer requires its own special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.  The cables can be purchased from the manufactur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ynthesizer you are using, from Grassroots Comput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ustom made by a qualified electronics technician.  DO NO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CABLE YOURSELF -- AN IMPROPERLY MADE CA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YOUR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BM parallel port uses a non-standard connector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have to get an IBM-to-Centronics parallel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o connect with the custom paralle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ial ports on some computers use a DB 9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B 25 connector which is more common on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If this is the case, you must acquire a DB 9 to DB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to use your serial synth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Your computer must have adequate memory.  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 memory is relatively cheap these days.  Man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massive amounts of memory and DOS is getting bigg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sion.  256 K is the smallest practical amount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riously suggest that you install at least 512 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 640 K of memory in your computer.  If you can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get a couple "meg" of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hat comes in the Video Voice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age you receive from Grassroots Computing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One or more floppy disks containing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eeded to run Video Voice on your computer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DOS (disk operating system) files.  Additio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Video Voice manual, which can be output to a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r, or speech synthesizer. (only parts of the manu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version 0.9 -- more will be 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One or more cassettes.  The instructions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oice are contained on the cassettes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s are not completely filled.  The cassettes a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brary of Congress format -- 4 track at 15/16ths inch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A note in braille to remind you that a braill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lected parts of the documentation is available a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Print documentation in a three-ring binder. (Note -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d Video Voice prior to January 1, 1987 at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 cash price, print documentation is not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A User-Support registration card.  You ar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 of Video Voice until you have retur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rd to Grassroots Computing.  Please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n the card for our User Support Departm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rovide rapid and thorough assistance.  Onl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can call the Grassroots Computing Hotline for 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ppendix P of this manual for further information abou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(appendix P not written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Some miscellaneous sales brochures about Grass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at files are on the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VIDVOICE.COM is the file that contains the Video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VIDVOICE.000 is a companion overlay file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LCOM.EXE is a background program that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VIDVOICE.COM is run.  LCOM.EXE coordinates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omputer and the synthesizer when the serial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F YOU HAVE BEEN USING SOME OTHER VERSION LCOM.EX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PLACE IT 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GRCONFIG.YAK is the database that stores all the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Video Voice uses. The text file GRCONFIG.DO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GRCONFIG.Y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GRCONFIG.COM is a program that makes it easier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GRCONFIG.YAK to your special needs. (not written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R-U-THER.COM is a special program that will help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deo Voice the first time you use it. (not written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PRACTICE.TXT is a text file for you to practice on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VV.BAT is a batch file which automatically loads L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oice for you when you type VV on your key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VV.BAT can be made part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HARDVV.BAT is a batch file which automatically loads L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deo Voice for you when you use a hard disk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HARDVV.BAT can be made part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you do not include it in your AUTOEXEC.BAT file,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VV.BAT, and type vv on your keyboard to run Video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README is a text file that contains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any changes that have been made to Video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has not yet been included in th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There are a number of files which contain the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endices of the Video Voice documentation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ight ASCII" files that can be printed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What synthesizers does Video Voice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A speech synthesizer is required to produce th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Video Voice is designed to work with the Echo PC / G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trax PSS and PSS model B, the DECtalk, the MicroVo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alker, and the Votalker and SynPh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Video Voice works with the Echo PC manufact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Electronics.  The Echo GP is the same synthesizer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ble; if you attach an Echo PC cable to an Echo G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s like an Echo PC.  Video Voice has been especial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dvantage of the Echo's ability to change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ection, and p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Voice works fine with the older Echo parallel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which are, unfortunately, rather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run Video Voice with the Echo PC2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peech synthesizer, but due to the de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, results are generally unsatisfactory. 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e use of the Echo PC2, and do not include it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Video Voice has been highly customiz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ax Personal Speech System.  It can take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ax speed and pitch contols.  It can run either in ser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.  It can control the Votrax's internal clock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mes or announce the time on the quarter h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Votrax PSS model B, b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syn = Votrax-B" in the GRCONFIG.Y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Voice can even use the Votrax as a very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device to send data to a printer or brailler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trol.  Computer controlled switching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device is possible if the Votrax PSS is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.  If the Votrax PSS is run from the parallel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Votrax cable is used, it is possible to contro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erial device and one additional parallel dev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trax PSS acting as an electronic switch-box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roots Computing for more information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un your Votrax PSS in parallel, it is cruc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 sure you have the proper parallel cable.  We know of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at have been badly damaged by use of a Votrax P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correct parallel cable.  This problem is not pres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your Votrax PSS in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Voice has not been tested (as of 9 December 1986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trax Type'N'Tal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Video Voice has been customized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e speech quality and multiple voices of the DEC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ize manufactured by Digital Equipment Cor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Voice controls the speed of DECtalk's spee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o Voice, you can switch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ersonalities that the DECtalk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Video Voice can be used with the MicroVo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xTalker.  These machines are relatively primitive, bu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Video Voice can be run with both the Votalk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Phonix internal synthesizer cards.  We have just receive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 Version 0.9 ( 9 December 1986) is still a bit bu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with these synthesizers.  If you use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, please call us for an update to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main thing to remember is that you must use a sh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ommand (shift-shift or prefix-escape)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to be quiet before re-booting your computer.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does not support PortTalk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Other models of speech synthesizers will b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if enough users express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Most of the above synthesizers are available for purch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roots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 What programs does VideoVoice no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A screen-reading program only works wit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It cannot interpret GRAPHICS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computers have two main ways of representing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monitor's screen.  These are character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third way, vector output, that is only used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nd very expensive techincal computers.  W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vect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output is the most commonly used techniq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data on a screen.  It is used by almost al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play text on the screen.  It's most obvious us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letters, numbers, and punctuatio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frequently used to display special symbol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reek letters used in mathematics, character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form the four corners, top, bottom, and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special technical symbol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haracter output is restricted to displayin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numbers, punctuation, and special symbols.  The sh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has been pre-defined and cannot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can the size of the character be change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video monitor'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computer displays whole character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reading programs can perceive the characters as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and inform the speech synthesizer of what it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output is used to display picture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graphics can be displayed in color.  I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lay letters, numbers, and punctuation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, unless there is something special about the sh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output is composed of thousands of little d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that are beamed onto the back of the display screen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of light is controlled separately.  Because of th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for a screen-following program to interpret th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ght as specific characters.  GRAPHICS PROGRAM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SCREEN-REA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following programs use graphics,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Video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MicroSoft Word (in graphics mode, load Word with th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make it compatible with Video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any CAD (computer aided design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any program that allows variations in character sh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Video Voice will not make much sense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type games.  It probably will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Video Voice will not work with any program tha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booting disk.  Some games are self-booting,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Video V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notable of these games are the old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com text adventure games.  New version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ed and work fine with Video Voice.  If you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lder versions, there is a public domain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RKTOOLS that will convert your Infocom game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PC-DOS and MS-DOS.  If you use ZorkTools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focom game, it will run with Video Voice with no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DO NOT use ZorkTools to make copies of Infocom ga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paid for, or to distribute them to others.  Doing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.  If fear of the law isn't enough -- just rememb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doesn't get paid for his labors, why shoul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keep writing those wonderful programs for us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Video Voice will not work with any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PC-DOS or MS-DOS.  It will not work with UNIX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/M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Video Voice will not work properly with certai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steal the keyboard interrupt."  The early versions of 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were notorious for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martCom, which is provided with the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Modems, is another example.  SmartCom has other probl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o WE DO NOT RECOMMEND SMARTCOM TO ANYBODY.  PC-Talk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very little but it also does a superb job of handl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needs.  If your computer communicat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ainframe or mini computer, we suggest you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program PCVT, which is als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processor programs such as ProKey, SmartKey, Super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tend to be among the "sleaziest" programs on th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mer's point of view.  They may or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with Video Voice, depending on versions numb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 copy of Version 3 of ProKey, that version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blind people.  Version 4 some "improvements"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 more difficult for the visually impai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few others that "steal the keyboard interrup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nkfully they are becoming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Some background processors (programs that "wa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" and then "pop-up" when they are needed)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ffic conflicts" inside the computer.  Many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you to make sure that it is the last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loaded into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stay away from these kinds of programs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ry the program before you buy it.  If you have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kind of program, make sure that Video Voice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ffending background processor.  If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tell us about the program, so that we can warn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Kick is in this category, the calculator works f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Video Voice FIND BOX command, but the notepa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in review mode, because of the nasty tricks 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the real-tim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assroots form CHAP1.DOC 12/09/86)  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