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 To The World Of Speech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able Reader 4.0 Professional Speech System is a four disk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k one--The Program Disk.  It contains all the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speech synthesizers currently supported.  The addres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producing the speech synthesizers are located in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under RESOURCES.  You are encouraged to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for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1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sub-directories containing the Enable Reader 4.0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sub-directories and the synthesizers they suppor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                  SYNTHESIZ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                           ARTIC TECHNOLOGIES - SPEECH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EXT                        SPEECH PLUS - CALLTEXT 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TALK                         DIGITAL EQUIPMENT CORP. - DEC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             STREET ELECTRONICS - ECHO G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ALKER                        VOTRAX, INC. -  VOTALKER I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AX                          VOTRAX, INC. -  VOTRAX 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AX_B                        VOTRAX, INC. -  VOTRAX PSS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-directory contains a version of Enable R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t.  Any table for any synthesizer can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e Enable Reader will run for that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at a separate program is given is if you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default table - ENABLE.TBL - the program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for that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manual, and if you have any questions o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ning the program, you can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ert Artusy /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817 San Pablo D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ite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 Sobrante, California   9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at least four to six weeks for a reply. 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 number and will accept a collect call, I will try to c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