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ersion 2.1 - 15 Ap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1-2000 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George Steinmetz, KB2F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WW: http://acs.ursa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 acs@urs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is used to take multiple choice exams.  A question p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 disk and random questions are selected from the pool. 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via keyboard o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made generic so it can be used for any type of ex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originally written to administer Amateur Radio exams using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ools. These pools are included as part of the program'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take the amateur radio exams on a computer with a monochrome 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opies of the exams are necessary, as the program tells you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en a diagram is used for a particular question.  These exam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(American Radio Relay League) and Radio Shack license manuals.  (The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are better for this purpose because the answers are list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; Radio Shack's exam manuals list the answer after each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MONOCHROME GRAPHICS (HERCULES) CARDS:  This version of Ex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EGA/VGA graphics files.  Documentation pertaining to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are still enclosed for backwards compatibility, bu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 Generator package comes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.EXE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.DOC     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ERC.COM    (TSR to display diagrams on Hercules or MGA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2.EXM   (Amateur Radio Element 2 (Technician)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3.EXM   (Amateur Radio Element 3 (General)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S\4.EXM   (Amateur Radio Element 4 (Extra) question p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\*.EGA     (Amateur Radio EGA 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\*.HRC    (Amateur Radio Hercules 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directory you want Exam Generator installed in, such as C:\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directory (CD \EXAM if installing to C:\EXAM). 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21.ZIP from a BBS, enter PKUNZIP -d EXAM21.  If you copied EXAM21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, enter EXAM21 -d.  This will create the correct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serve disk space, delete the files in the EGA subdirector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(monochrome graphics) card, or delete the files in the HER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or EGA card.  If you have a CGA or monochrome c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you can delete bot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creen color is white text on a black background.  To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dd SET FCOLOR=n and SET BCOLOR=n to your AUTOEXEC.BAT file.  (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with a color code in the color chart below.)  These environment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most Affordable Computer Service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OR and sets the foreground color; BCOLOR set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hart (n = 0 - 15 for foreground, 0 - 7 f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Black             4 Red               8 Gray             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lue              5 Magenta           9 Light blue       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Green             6 Brown            10 Light green     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yan              7 White            11 Light cyan      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use is to be used, load the appropriate mouse driver befo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wish to disable the mouse, either do not load a mous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 EXAM with the /NOMOUSE command line option (example:  EXAM /NO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ercules or other monochrome graphics adapter, run MS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ADHIGH MSHERC) to load the required TSR to display th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xam Generator, enter the subdirectory Exam Generator is inst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AM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monochrome mode, use the /M command line option (enter EXAM 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printing exams, and your printer port is not LPT1, use the /LPT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specify the printer port (example:  EXAM /LPT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on, enter the corresponding number and press Ente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function key (F1 = choice 1, etc), or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on the selection and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1 - Load Ex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file must be loaded before taking an exam.  Load Exam Fil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predetermined amount of questions from each section, and it lo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exam file.  When this option is selected, a directory of 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automatically displayed.  To load an exam, enter it's filenam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M extension does not have to be entered) or move the mouse curso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 file name and click the left mouse button.  If the exam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enter the path and filename.  To abort load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2 - Load Enti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 the Load Exam File command.  Load Entir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section number to load.  It then loads every qu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ection.  This selection is useful for training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an ex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3 - Take Ex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question, press the corresponding answer key (A-E)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 to anywhere on the answer and click the left mouse butt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exam, press Escape and answer the "Abort exam? (y/N)"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refers to a diagram, the word DIAGRAM will display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the screen.  If running on a computer with a V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, press the space bar or click the righ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a question and return to it later, press S or click the cent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(If using a two button mouse, click both the left and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exam, your score will be displayed.  Press Enter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is preceded by a status character (always capitalized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(').  They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: The minimum passing grade (percentage from 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: The number of questions to be selected from the following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.  An exam may contain multiple sections.  The end of a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by the beginning of the next section or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: The title or number of the question (only displayed on answer keys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must be different; the title is used to prevent duplica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: The graphic file name.  If a question refers to a diagram, the dia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on disk (see Graphic Files below) and the 1-8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the .EGA or .HRC extension) is enter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: The right answer.  The answer is entered as Ctrl A-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question.  If the question contains more than one line,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 starts with a Q.  A maximum of four lines can be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, and each line can be a maximum of 80 character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us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, B, C, D, E:  Answers A-E.  Like the questions, if an answer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line, each line of the answer starts with it's status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a maximum of four lines each.  Each line can be a maximum of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including the status character.)  If a question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 (ex: A-D, not using E), do not enter a line for the blank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strophe ('): A comment line, not load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a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am 1 (This line is not loaded by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70 (70 percent is the minimum passing 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(One question is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1 (Question # 1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(Right answer i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rst lin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cond line of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2 (Question # 1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(Right answer is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G1-2 (Graphic file 1-2.EGA or 1-2.HRC will be displayed with this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s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w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s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w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N2 (Two questions are to be selected from thi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e until last qu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can have a maximum of 100 questions, and the total exam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0 selected questions.  (The program's true limit is 200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100 answers can be printed when printing an ex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question or answer contains ++++, the words will b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(Example:  If a question says "What is a ++++balun++++?"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lun" will be highlighted.  (This feature was added because the ARRL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highlight words, but they have stopped using it in newer exam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files used in Exam Generator are in BSAVE format.  .EG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EGA mode and .HRC files are saved in Hercules mode.  To cre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used PICEM by John Bridges to convert .PCX files into 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graphic files, use a program such as PICEM to conver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rawn/scanned to .BAS format.  Do this twice, once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ed in EGA mode, and once in Hercules mode.  Change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GA file to .EGA and the Hercules file to .HRC.  (If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only need one graphic type, then you can just create one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GA or .HR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makes a temporary file ~EXAM.TMP when loading exams.  ~EXA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subdirectory named in the TEMP environment variab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f no TEMP environment variab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 Generator was written with Microsoft BASIC Professional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BBS USERS AND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file from a BBS, the following message should 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PKUNZIP version 2.0 or higher to extract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VBI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ssage did not display, then the .ZIP file you received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Download the original .ZIP file http://acs.ursa.or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acs.ursa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stom programming for hire is requested, contact Afforda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by email or paper mail at the addresses shown below.  Whe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n email address or telephone number where you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acs.ursa.org for updated program and registration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Exam Generator, you will receive information on how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request and the Unregistered Copy message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Exam Generator, please mail a check or money order for $15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residents add state 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 Stein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Linda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son, NJ 08527-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MUST be made payable to George Steinme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gistration fee, please also enclo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name and version of the program you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or company name exactly as you wish it spelled on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upper an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n email address or telephone number where you can be reached so I can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(all data is kept confident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mateur Radio operators:  It is recommended that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your name and call sign (example:  George Steinmetz, KB2FZH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grade your call sign, you may reregister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egister by using the American Express Card. 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y mail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voice at 732-961-9134 or 800-929-01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y email at acs@ursa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do not use the 800 number except for registering, as I can 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technical support toll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your registration, you must supply the above informatio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name exactly as it appears on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accou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Your card's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ing with the American Express card via email, you sh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ID in an emailed reply within 24 hours of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is program may be addressed to George Steinmetz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@ursa.org, or write or call Affordable Computer Services at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- 15 Ap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agrams can be displayed after question is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ives up timeslices in OS/2, DESQview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09 Sep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VGA/EGA/Hercules only) When taking an exam and a question ref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ram, "DIAGRAM" will display in the top right corner.  Press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ck the right mouse button to display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am text can be printed, exam graphics can be printed to a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pecified in the /LPTn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am files are directly from AR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irectory of exam files is automatically displayed when loading a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to enter ? for a file directory has been remo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ouse can be used to select exam file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ce questions are selected from an exam file, the selected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d.  This way, questions in the first section of an exam fil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the first questions displayed when taking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l questions in a single section of an exam file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tus characters in exam files are now letters of the alphabe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M command line option added to force monochrome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/NOMOUSE command line option added to dis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ight mouse button doubles as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enter mouse button (or left &amp; right mouse buttons) or S skips ques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ing an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ration ID removes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Bug fix:  If the TEMP environment variable was pointing to a non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program would crash when loading an ex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wapped menu items 2 &amp; 3 (now Load entire section and Take ex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COLOR and BCOLOR environment variables used to set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ce 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04 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ocumentation modified - instructions on obtaining copies of the ex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.  (Some questions say "See question {question number}", tha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the diagram for that question on a printed copy of the ex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merican Express Cards can be used to regist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10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rigin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