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(IRR), capital gain, buy/sell pri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Creates 12 types of charts.  Can import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, and price/purchase/sale data from other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bank accounts, CD's, stocks, bonds, etc.  Ha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, dialog boxes, and mouse support.  Exports to Lotus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an utilize a math coprocessor,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itor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vestment Analyst was originally written in the early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the more limited memory and power of the olde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omputers, but was continually enhanced, and is sti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today, in the age of Pentium class computers (and beyo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 1990's, a 32-bit Windows 9x version, 'Horiz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t', was introduced, that features even more pow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, but can still share the same data files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nalyst (as of v.6x of the former and v.5x of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re available at the web site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wa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 (mid 1990's to early 2000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(Microsoft advises against using 'Append',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.  Check their Knowledge bas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1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 (5.9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an now import price history from financial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/purchase/sale data from other software (5.9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Change to completely numeric version #'s (5.92 followed 5.9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Some logic was cleaned up, a compiler-caused rou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, &amp; change screen modified to show more info (5.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New Printer/Page setup options (found under the 'File'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# of blank lines to skip at the top of each pag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printed lines per page, &amp; printer initialization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, now give you *total* control over report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Some printing anomalies and Combined/Consolidated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s were corrected or improved 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Can now share data files more easily with Horiz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t v. 6x (the windows version of Variable Investment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Imported all the Dow Jones and S&amp;P 500 monthly clos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981 thru 2001, giving 20 years of price histor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Variable Investment Analyst no long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ile (Varinv.reg), instructions file (Varinv.do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nfiguration files (Varinv.cfg &amp; Printer.cfg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as long as it can find them in the progra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you store your investment fil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should put the preceding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directory for Variable Investment Analys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) The author's contact information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) A bug that caused the program to crash when you 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, was fixed (5.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) Explanation of how date ranges affect calculation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nv.doc (5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 (early 1990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still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for years spanning 1999-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1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version from prior versions:  Versions *prior* to 3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GWBASIC, and data files created in thos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work using this new version, so you will have to re-in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version 3 or 4.X, however, you can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is version by first running the inclu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cvrt.exe' (see below).  Data files created with other 5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main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SP_500.dat and MRLD_M.dat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ata files, included to help you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, Mqprices.scr, and Mqdiv.scr a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utosig to facilitate downloading price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Sharewar.doc explain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ackup is a simple to use back-up program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multiple drives, directories, and files to back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and cycles thru a user defi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randfathered' back up med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1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Windows version of this program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rizon Investment Analyst', and available at the web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.  It has many mor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written and support a shareware program named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usually named 'PerSched.zip' or 'Prscd102.zip'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owerful, flexible, calendar/schedule/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home or work, which manages personal, family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calendar schedules, reminding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  It can be run in batch mode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opping up a window to remind you of current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.voyager.net/~wb/Products/index.html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pwb_1/Product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wh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17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