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EX Buy/Sell Expert 1.1 Copyright (C) 1993 Gary Grewal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21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OEX Buy/Sell Expert after the 21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21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21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29 is required.  Payments must be in US dollars drawn on a US b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sent to Gary Grewal, 849 Beechlawn Ct., E. Lansing, MI 488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.  In particular, there is no warran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al virus scanning feature (OEX Buy/Sell Expert does not sca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es,it simply runs external programs that claim to perform this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