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R V1.3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: Select a File/s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the option of selecting which files you want to pu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(tagging)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reat help when you want to purge a group of ".HTM"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not all the ".HTM" files in the directory (folder).  Also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very useful when you want to purge a variety of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"Select a File/s" feature displays files in sorted or unsort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New Safety feature for Windows 95/98 users pl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flaw in the "Dos Prompt" mode, a "purged" file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(only) and not overwritten.  NOTE: Overwriting a fil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s function that does not "work" in the "Dos Prompt"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feature checks and prevents users from "purging" files at the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" under Windows 95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formation has been added ("READ-ME.DOC" and "PURGER.DOC")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accessing real Dos mode (Windows 95/98) where purg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".   Also, it "works" at the Dos Prompt under Windows 3.1/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