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FMS 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option): Add directories/folders (Brow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display files and directories/fold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(default).  Pressing F8 toggles between those two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splayed, you can browse by simply moving the "ba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and press Enter to enter that directory. To move back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evel", move to "..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otal Bytes" Repor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rk files and the total bytes exceeds 655,359,999, a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" error occurs because the procedure that displays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Now, if that occurs, the number is converted to a K value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9,566K" = 679.56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8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ame feature has been enhanced in order to avoid a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Since the rename function uses the 8.3 format, if a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renaming a file, example, a user tries to rename "FREQBAND.DO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BAND1.DOC", this will cause an error because the basename "FREQBAN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 characters which will be truncated to 8, "FREQBAND".  As a res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renaming a file with the same filename. 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now the user will see the results of the trunc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6 &amp; V2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/Disk Duplication or Compare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you can see the progress (number of files transferred)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duplication or compare process.  Note: The number of file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each directory/folder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ouble "beep" will let you know when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 Files, F7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unch FM in a directory/folder that has no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option to access special functions (F7) in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or compare) a "tree" or disk without a file in the "parent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rror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Special Functions" (F7) number 5 "Compare all tree/dis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istake entering a path for the report file, an improp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) occurs, if a report is generated due to a mismatch or missing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may cause a "crash".  That faul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View Mode ("Filtered Text") Added to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three view modes for the file/s viewer.  "Filtered tex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it easier to view the text in files that contain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 which can be a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Step Saving Features (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launch FM with a command "tail" to go immediatel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s display.  Example: Type (without quotes) "FM FM.DOC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"FM.DOC" or type "FM FM" (partial) to go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launch FM with a wildcard in the command "tail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 *.DOC" to display all .DOC files (only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feature: Specify Files by Dat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F7 options that allows you to display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) files of a specific date, before a specific date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.  This will make it easier to perform an action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Move, View, etc.) on those files by "filtering out" (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fulness of this new feature, dele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" directory/folder before 01-08-01.  You no longer hav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ach file before you "mark" (tag) it.  You simply "mark"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date (via F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pecified files (F7)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F7 options and specify a specific file type (ex. "*.HT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ly, if none exists, FM will return you to the F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plicate a Directory Tree (structure)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replaced a HD (Hard Drive) with a new larger capacity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py everything (many directories/sub-directorie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the new HD.  Therefore, I enhanced the "Duplicate a Directo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an entire disk.  NOTE: If you have two floppy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.25 and another is 3.5, you can copy a 5.25 to a 3.5 dis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os's "Disk Copy" which uses track (cylinder) to trac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identical disk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Compare a Directory Tre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thing was copied to the new HD, I wanted to confirm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 the new HD was exactly the same as the files in the ol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compares (byte to byte) every file in every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disk with it's duplicate tree or disk.  Missing (in duplic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ed files will be logged in a report file.  The repor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/directory(s) and the file(s)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FM.DOC" for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Duplicate a Directory "Tree" (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One thing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re long filenames.  However, a utility now unde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EE to all "donors" if they request it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long filenames in a directory tree duplicate.  My mo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Windows (95/98) directory "tree" in real Do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OTE: "XCOPY" (real Dos) and others I tried did not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: Copy the File's Attributes too Option (F1 Copy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arch for a Text Pattern (Viewing a File/s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, if you see a pattern tha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, you can enter the pattern while viewing it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difficult to remember when another screen pops up an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 the pattern to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(option) for a text pattern has been added to the file/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WHICH FILES TO DISPLAY (F7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to be displayed only.  This new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variety of different file types in a director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 in the directory, using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 Tip: Simply "Mark" (Shift and F1) all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cified")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EP MARKERS (MARKED FILES) AFTER COPY OR COMPARE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saves you the trouble of remarking the sa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py or Compare action.  NOTE: Other "keep marked files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new feature is useful if you want to compare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