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FIX - Patches PKLITE(tm) and EXE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FIX is a simple patch program for compress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which allows many of them to run under MS-DOS 5.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below 64K.  Many programs that require the LOWF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mes with DOS 5.0 can be patched and run without LOW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allowing the compressed executable all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FIX has patch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LITE Version 1.00/1.03: Patched to run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for both regular and extra compressed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LITE Version 1.05: Corrects bug, (minor ananoml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programs that don't compress properl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that don't run when compressed, can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PACK: The majority of EXEPACKed files can b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programs are identified by the 'Pack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upt' message when run.  Not all EXEPACKe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atched so ALWAYS keep a backup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rying the LOWFIX.  Newer packed fil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be patched, and LOWFIX doesn't try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.  There may be different older versions of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hat don't get p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and accompanying documentatio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s is" without warranty of any kind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esults and performance of the softwar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 questions, you can leave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ve 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[71370,23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yNet or InterLink in the Compressio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LITE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is a registered trademark of Microsoft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