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oftware was NOT install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a message was displayed saying that the install faile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ue to the presence of existing files in the install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rectory and existing files were overwritten then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has probably been successful.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e software, if the version number has changed t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old version has been upgraded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sure if the install was successful th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install the software again but into a new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irectory.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note that we have encountered problems with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program INSTALL.EXE on two systems. The problem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re not identified but may have been due to user erro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incompatibility between the software and the systems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for any reason it does not install the software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a file error, or the software does not run correct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locks up the system then run -INSTALL.BAT (not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inus sign) or -EXIST.BAT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