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191583553"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965798730"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341760903"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2011107462"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