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V1.45 - 14/8/92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pectrum Emulator, from the the fir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version 1.20.    (*) =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brackets are games that first indicat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g in the 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8/92         Version 1.4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or is now about 5% faster. Arnt Gulbran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JPP, pointed out to me that I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 registe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joystick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AVEing programs to tape now really works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can now load .SNA files (commonly used snapsho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the emulator, without hav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v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Interface-I RS232 channel can now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SP format used by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called 'SPECTRUM', written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7/92         Version 1.41 released. The 1.40 version of Z8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with COMPACK (sort of PKLITE), which was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n't run on some '386s and '486s. Thi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7/92         Version 1.40 released, Shareware an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ull tape support! A program DIAGRAMS.Z80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s of two diagrams of tape-adapte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est-program useful for cali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 utility to read DISC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IBM joystick and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(Spectrum) joysticks are suppo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file is a diagram for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re extensive manual, and a summary fo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measurement of the Z80 emulator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20 overestimated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keys F1-F7 and F10 ar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run in 'Real'-mode,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ape (speed-)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 register emulation is now perfect, so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(e.g. lenslock games)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routin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veral bugfixes concerning writes in ROM. (Strong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ettings of Issue 2 emulation, Dou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, Video synchronisation mode and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Version 1.30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is now much easier to choose a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 the cursor keys, PgUp and PgD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hrough the list of files, and letter-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jump to the firs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The files are now alphabetically ord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clair joystick 1 added (key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path is entered at the command lin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jumps to the main menu, option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, and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is attached to the RS232 in-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he read- or write-position is show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ptions I 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es -yl and -yh are added, for Low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sation. With these switches, the flick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of some games can be reduced. (Ghost 'n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i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OS-clock ran too fast i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On AT's the Emulator crashed i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 mode 2 while the I register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official flags are now emulated better. (Ghost'n 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xtra utility CONVZ80, converts .Z80 files in .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files, the snapshot formats of the Spanis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VGASPEC and the Norwegian Spectrum emulator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Z80DUMP; displays the header of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1         Version 1.25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of instructions CB30 to CB37 (B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0 Hz interrupt and video update run 180 degre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(BC Quest for T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LA, SRA, SRL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z added: the Emulator now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sound: some computers only produced sou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31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2 added for Issue-2 emulation (Spi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GETRS: now reading from COM2 work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 counter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extended: GIF-files can be ma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7/91         Version 1.2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New.Doc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