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mt - adjust line-length for paragraphs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mt [-width] [files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mt  is  a  simple  text formatter.  It inserts or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lines, as necessary, to make all lines in  a 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pproximately the same width.  It preserves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ord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line width is 72 characters.  You can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th the -width flag.  If you don't name any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line, then fmt will read from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typically used from within vi  to  adjust  th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eaks in a single paragraph.  To do this,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 top  of  the  paragraph,  type  "!}fmt",  and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ve Kirke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rkenda@cs.pdx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