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isedt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dtr v1.1a: Modem port DTR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dtr utility raises the DTR for a specified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dtr &lt;comm 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 port=1 to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