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dealers for FLEXIBAK Plus. The list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, so if your local dealer is not listed, he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ly you with a copy. Dealers -- please contact 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r details adding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 (Main distributors and authors of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0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97 2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view Busines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0 8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74 62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3 880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comb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6 1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892 66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92 667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System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Blenhei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-on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9 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02 710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v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ridg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G2 6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602 45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602 452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linger 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21/2 2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21/2 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a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1 BC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+31)-50-18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31)-50-18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115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u Menuisier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2-(0) 2 772.4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2-(0) 2 772.47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-(0)2155-2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1-(0)2155-1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nhause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7 Pott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8253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253 7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08-397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8-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, Co.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 196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425) 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425) 46-91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