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asy Format, Version 3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lk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ormat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, 1989, 1990 by Falk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Easy Format,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lk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asy Format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Forma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Forma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Forma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Falk Data 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Falk Data Systems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Easy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