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nderFind v2.15 - The Ultimate File F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sh Reznick - Copyright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This is the third release version of ThunderFind,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most improvements of all.  I now think it is the sl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 around.  It now includes many options and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see in any other file finder.  These things include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menu enviornment, options to delete or move to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all available hard disks C:-Z:, Output found fil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file, or printer, plus many more great hand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ThunderFind is very simple to use, and it's own menu enviorn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ven easier.  There are no command line switches to rememb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ven no menu commands to remember.  Almost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arrow-key selectable. The main menu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Files! - This is the command to initiate the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iles that you are looking for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you have selected the Filesearch Spe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hing else you wish to use (delete/move togg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search Specs - This command allows you to enter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you are looking for. (examples: 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files.*, t*.*, se*.exe, file.tx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enter the filespec i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run the program (ie: "TFIND *.BAK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earch spec must be enter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, or by us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you select Find Fil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Move Toggle - This command will allow you to set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underFind should ask you if you wish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, or Move the file.  If you select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time ThunderFind finds a file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 up with the Keep,Delete,and Mov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  The Delete/Move toggle 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ype Select - This command allows you to selec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you want the found file list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select either Screen, Disk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is the default.  Note: the Disk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re only available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 - This command just exits ThunderFind and puts you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commands you need to know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very self-explanatory.  There are no extr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Also, I suggest that you put ThunderFin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 you can do a ThunderFind from within any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program even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ThunderFind is user-supported shareware.  If you like Thunder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.  The registry fee is a very reasonable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$7, you will recieve a registered &amp; personal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Find, that includes extra features such as outpu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that are only available on the registered version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 disk full of other great shareware utiliti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, simply complete the follow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Find v2.13 Registr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(Circle One):  5.25"   3.5"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recieve your copy of ThunderFind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__$7.00__   Quantity: _____    S&amp;H: __$1.50__     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bove Order Form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ck, made out to Josh Reznick (the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, suggestions, complaints, idea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eel free to write, or leave a message on CompuServe to ID [70563,4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