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F.EXE FEEDBACK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:  Jules Bre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.O. Box 46116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 Angeles, CA 90046-0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: variagate@loo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 Name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Manufacturer (IBM, Compaq, clone, etc...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    (286,386,486,P? ...) 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or cards, if any    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type and Brand Name 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mfr &amp; Version  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s: __ 360 kb   __ 1.2 mb   __ 720 kb   __ 1.44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back of this form for more space and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F COMMAND(s) DO YOU MOST FREQUENTLY USE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(IN STEP-BY-STEP DETAI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ny good comments or suggestions to make in regard to D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AKING THE TIME TO FILL-OUT THIS FORM.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FIX OTHER PROBLEMS AS THEY ARE REPORTED. -- J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