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(DELete ENhanced)                      24.10.2000 (24 October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, or entire subdirectori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N file... [/A:[-]AHRS] [/NPQSTXYZ] [/! | /E files... /I 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@[@]|%[name]] [/4[:dfile] [/[dts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  Specifies one or more files to be deleted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:  Attribute select       /X   removes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Nothing                /Y   answers "Yes"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Prompt                 /Z   Zap: removes also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                  /E   Ex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Subdirectories         /I   Includ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Total                  /!   delete all except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s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  Specifies date, time or siz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iles can be given on the same command line.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, with or without a backslash '\', DELEN assumes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directory are to be removed. That is, "delen foo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"delen foo\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file, with or without extension. Eg: "*t" will match files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file.txt", but not "test.fil". The latter requires "*t.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mark '?' will also match to the dot. Eg: "a?c" will 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 and "a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ocated in the same directory can also be grouped so that thei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given only once. This is done by giving the path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files separated by semicol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n test\foo;bar" is equivalent to "delen test\foo test\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also provides extended parent directory names: each addi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 (except /E,/I and /D). Sever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 also be grouped after one / sign: for example /SPX, /S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S /P /X 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:[-]A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: Deletes only those files with specified attrib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Colon after /A is obligatory.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archive       R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hidden        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ing the attribute character with hyphen '-'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do not have that attribute on: /A:-A will match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esn't have archive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match to all selected attributes: eg. /A:S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o files that have system and read-only attributes on.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 will match to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s that have read-only attribute on can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y are chosen by the /A:R attribute selec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Z to remove read-only files also. (See /Z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deleting fil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ing purposes to see what DELEN's resul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deleting each fi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eletes files quietly; does not print the names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r the number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Subdirectories: Deletes files in a chosen directory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Total: Otherwise like /Q but prints the total number of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Removes also empt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  Zap: Deletes also hidden and read-only files. See /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Delete: The following files will be deleted normall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option. The purpose of this switch 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effect of /E and /I switches. (See /E and /I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Exclude: The following files will be excluded from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.txt /e notes.txt coin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*.txt files in the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"notes.txt" and "coin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* /e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the files in current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ctories are included (/S is given) and i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 without a path, it will be excluded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name contains drive and/or path i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he specified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on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doesn't work if also hidden files are deleted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H and /Z switches are turned on. In this case also ex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eleted. DON'T USE switches /A:H, /Z and /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Include: The following files will be included for delet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they are deleted anyway regardless of /E switch.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drive and path that apply for /E switch apply also f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.txt /e d*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txt files in current directory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ames begin with 'd'. File dummy.tx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s *.bak /e foo.bak .\ba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all *.bak files in current directory and in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File foo.bak will be excluded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r.bak will be excluded in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way to exclude and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also be excluded by putting the file nam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[ ]. There must be spaces on both sides of thes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included by putting the name in square bracke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Brackets and switches /E and /I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/E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[  *.txt *.doc [  dummy.*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/E *.txt *.doc [  dumm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* [  *.txt *.doc /I dumm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brackets are not necessary if no other file nam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!    Except: Deletes ALL FILES EXCEPT those mentio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his is actually shortcut for "* /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en /! *.zip"  is equivalent to  "delen * /e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the switch /! can be located anywher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"delen /! *.zip" does the same thing as "delen *.zip /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BE CAREFUL when using this switch: IT WILL CHANG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DELEN TO THE OPPOSITE. Make sure that you know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ill be before using this. If in doubt use "do nothing" switch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to fi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iles can be included again using /I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n /! *.txt /i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except *.txt files. foo.t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N's directory or relati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"@@" can be used to preset sever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For example if one wants to delete all *.bak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lder that a week in a directory C:\WORK and in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ies, one can write a file, say, "cleanup"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:\work\*.bak /s /[d-7000,-7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"cleanup" is in DELEN's directory, one can now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by typing "delen @@clean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DELEN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, file name is null. In this c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removed. This option can be used to turn 4DOS mode tem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ly off, for example in the case where /4 switch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s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, time or size range according to whi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, S =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Sizes are given in bytes. Default values are 0 and 4 294 967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ximum unsigned long integer of DOS). As it is in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long numbers, units 'k', 'K', 'm' and 'M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10^3  = 1000        thous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=  2^10  = 1024      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10^6  = 1000000     mill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=  2^20  = 1048576    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and in size ranges, bytes. Naturally the un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size rang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clusion (/E) is done by hiding files temporarily.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doesn't work if also hidden files are deleted, that is when /A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/Z switches are turned on. In this case also exclud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Don't use switches /A:H, /Z and /E simultaneously. (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 and worth mentioning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DELEN C:\* /S/X/Y" will remove al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hard disk 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ble to handle ca 1700 separate file name strings. Natu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from the command line since its length is very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ile with @-option. Separate file name string means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file or files to be deleted: e.g. "*.*" is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you can have a file including about 1700 file names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ing command "delen @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is almost completely 4DOS compatible with its extended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grouping, extended parent directory support and r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", because the newest version of 4DOS, version 6.0 ha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, including a range option /[! file ] to exclud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This option cause some incompatibility with DELEN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future versions, depending on it's neces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foo.txt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files foo.txt and ba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mydir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files which name begin with 'H' and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h* /[d-7000,-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letes all the files which name begin with 'H' and which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month. -7000 is an overkill: there hasn't been 700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"zero day" of DOS, January 1s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.txt /[t-1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text files that have been modified during las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* /[s0,0]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s all the zero bytes long files in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thi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 @delthi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thi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n test1 test2 dummy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* : 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remove all the files in directory. Possible answers ar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D:\XXX (Y/N/R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 Possible answers are "yes", "no", "qu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ainder". The meaning of "yes" and "no" should be obvious.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t the whole program and "remainder" will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files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ot foun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find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denied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lete file D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or some reason file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of "infile" is invalid (with a parameter 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ad environment variable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known environment variable (with a parameter %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, time or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version finished after one year (somewhat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made along with a file wiper "WIPE v2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overwrites files thus deleting them beyond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re almost identical except the wip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PE v2.0 is found in the same ftp-sites as DELEN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ipevk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08.1997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eature" fix: in v1.0 command "delen . /x" remove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orking directory. This feature was imprac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8.1997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4DOS descriptions of directorie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with /S /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1.1997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or bug occurred with "Delete" prompt with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 was located in the root director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as missing, that is "C:\FOO" became "C: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long file name (LFN) and FAT32 support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09.2000 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/S will now recurse into hidden/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10.2000 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: '?' will now match correctly, inclu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.10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