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ALL (v1.0) - Globally delete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useful for killing .BAK files, among other neu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LALL wild_1 wild_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