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2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O is a program which redirects the standard error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ard output.  This is useful for sending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ipe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2o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2o progname [ar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ogname is an .exe or .com file, and args are 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y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do a verbose debugging of a reminder fil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2o remind -d -v remfile &gt; results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Sk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2O is written in C which makes it a pig at ~11K.  It c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under 1K in assembler.  (But in C it took 5 minutes to write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