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ENTR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the most current version of Pony Expres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form below and enclose the proper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order by telephone by calling (913)642-500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FAX number is (913)642-500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 St: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____________________ Alternat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Pony Express software with      @ $50.00 ea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, product updat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ch. support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 Pony Express software with      @$150.00 ea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interface suppor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cable.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Format: [  ] 3.5"     [ 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residents add 5.85% sales tax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 [  ] Check with Order    [  ]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 ] Mastercard          [ 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#:__________________________________ Exp.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's Nam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t To: Melisco Marke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719 Ensle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wood, KS  66206-2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