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Internet Pearls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4 by William Hogg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lo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ORDER FORM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Internet Pearls Database and receive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Pearls Database, simply PRINT OUT the order form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, complete it, and mail with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iam E. Hogg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lo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4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adison, WI 53744-4102     (Down Arrow for more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Pearls Database    ...................................    $35.00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.S. Shipping and Handling..................   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otal Due.................................  $38.50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consin residents add %5.5 sales tax (35 x .055) .........   $ 1.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or Money Order (U.S. Funds) Amount .........................  $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usiness, Library, Governmental, or Institutional Use, Commercial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s are available. Businesses and other institutions MUST licen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or use beyond the 30-day evaluation period. Failure to do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es the copyright of the tri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ite license for the use of Internet Pearls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to  9 computers ..... at $31 each    # computers ___x 31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to 24 computers ..... at $28 each    # computers ___x 28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 to 49 computers ..... at $25 each    # computers ___x 25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+      computers ..... at $20 each    # computers ___x 20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ubtotal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. residents add 5.50% tax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hipping &amp; Handling        $7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 Payment: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of Payment: Checks or Money Orders Accepted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No cash, COD, P.O., or Credit C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U.S. Funds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any:  ___________________________________________________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, State, Zip: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size:  5 1/4" ___  360k ____  1.2 MB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1/2" ___  720k ____  1.44 MB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