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G.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5 El Cami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719-593-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719-570-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70541,3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entry to the Data Compression contest.  The program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ut runs slow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on an Amiga 2000, then ported to a PC XT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S DOS 3.3.  It is written in portable standard C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ower C version 1.1.6 and Turbo C++ version 1.01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was generated by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executable file from the source file, simply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IXPACK.C using a small memory model (I used the optimiz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 -O -Z for Turbo C++, but these are not essenti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++:      tcc -G -O -Z sixp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:        pc/e sixp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a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PACK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a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PACK inputfilename outputfilenam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d" means "decompress", but any argumen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 (8 MHZ PC 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ORIG      PACKED      PACK   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SIZE       SIZE       TIM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TES)    (BYTES)    (SECS)     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WN.SCI      64778      46068       189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.EXE     99187      52032       285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.EXE        31256      19546        79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.ASC    23145       7890        58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CODE.C       45444       8252        98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TXT          20444       5346        65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