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G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us CBC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TO THE PUBLIC DOMAIN. 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ASSUMED AND NO PERFORMANCE OR FUNCTIO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THE USER ASSUMES FU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LINK is a streaming file transfer protocol develop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rs of P &amp; M Software.  Paul sells an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duct called GT-POWER.  MEGALINK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hat works very well in difficult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transmission or PC Pursuit.  It compares favo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strea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link specifications have been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ource code for this special Opus version of 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Paul Meiners and debugged by two Opus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.  It follows the rules for external protocols in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ded by simply editing the Opus control fil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, there are two other known versions of the 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vailable, but this is the only one known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Opus and use the fossil communications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a Compaq Plus, a 286 clone, and a Tand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DoubleDos and Desqview v2.0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03a.  Batch file transfers work in both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OMLINK.COM in your Opus directory. 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Opus control file and re-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C:\OPUS\OM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I hope your users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b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ireside BBS 106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cember 1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