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eComm &amp; Utilities (Tm)  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L 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gistration................$29.95   x number of copies Total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k, 1 software KEY for all future versions,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BBS license               $500.00                     Total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TAL PRODUCTS     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les tax for Minnesota residents 6.75%   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OTAL ORDER     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payment by non-USA BANK CHECK, add $40.00     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 3.5" disk  unless specifi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GP Software (AceComm/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