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414760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02188406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1054012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1533433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77321528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38416831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983841693"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73761416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3066646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63112490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25822108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86452612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7685419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04307761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