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1637815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92822192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1281507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5600618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72521959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6225773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0643433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7407474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00650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3859821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19790137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7606773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72450057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86481092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