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8726654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73325800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463678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79114054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