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5557330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96983393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425757517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